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288134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5453268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eadership Discuss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6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eadership- A Manual of Military Leadership for the Canadian Arm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r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Handouts selected and provided by the Squadron Training Offic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tiv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uper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Getting In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ommun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Leading By Examp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wo consecutive periods of 35-minutes for each of the three topics discussed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4335299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3473169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eadership Discussion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Enabling Objective you will all be required to discuss various aspects of leadership including: motivation, supervision, getting information, communication, and leading by examp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s Level Five cadets you have acquired a certain understanding of leadership as it applies to various tasks. It is important that you be challenged intellectually so that you may develop a more personal point of view of leadership, as well as a wider understanding of how leadership can help you perform your dutie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Leadership skills can be utilized in all aspects of your lives. Effective leadership skills will afford you advantages throughout your live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eses next two periods is to discuss various aspect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adersh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Leadership Staff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54610</wp:posOffset>
                </wp:positionV>
                <wp:extent cx="7315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ions for the organizer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4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tructions for the organiz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nsure that any staff member who will be helping knows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heck to see that the discussion room is set up prior to the cadets’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rival. A horseshoe or circular table formation is ide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n the cadets arrive, group them together and explain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pected of them over the next six leadership perio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Encourage the cadets to try their be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his Performance Objective is intended to provide Level 5 cade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an opportunity to enhance their knowledge of different aspec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leadership, as it applies to the cadet organization, by allow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m to participate in group discussions. These discussions woul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 better directed by officers. It is important that cadets be giv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opportunity to freely express their points of view on the subjec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discussion</w:t>
      </w:r>
      <w:r>
        <w:rPr>
          <w:rFonts w:cs="Arial" w:ascii="Arial" w:hAnsi="Arial"/>
          <w:b/>
          <w:sz w:val="24"/>
        </w:rPr>
        <w:t>.  They are not to be assessed on their persona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 xml:space="preserve">convict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The instructor should provide the cadets with texts and question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 each group discussion; and cadets must be given a minimum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 weeks to prepare themselves for the discussion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read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xts and prepare their arguments). The texts chosen by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 may come from sources outside the Canadian For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Royal Bank, civilian publication, etc); they must also be writt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 a language easily understand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Group supervisors must always keep in mind that each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have had different leadership experiences.  Therefore,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ervisor must try to get every cadet involved in the discussion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xtent of their knowledg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The list of subjects that is mentioned in ‘Instructions to Cadets’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exhaustive.  If the instructor feels that another subject may sui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mmediate needs or the cadets’ experience better, this subjec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uld be added to the lis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A minimum of preparation is required to participate in suc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ussions.  If, in the judgement of the instructor, a cadet fails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pare adequately for the discussion, the cadet could be asked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pare for one additional discussion or fail this Performanc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bjec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right="1440" w:hanging="0"/>
        <w:rPr/>
      </w:pPr>
      <w:r>
        <w:rPr/>
        <w:tab/>
        <w:t xml:space="preserve">Tell the cadets that each of them will participate in group discussions </w:t>
      </w:r>
    </w:p>
    <w:p>
      <w:pPr>
        <w:pStyle w:val="BodyText2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based on a minimum of three of the following topics: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a.</w:t>
        <w:tab/>
        <w:t>motivat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b.</w:t>
        <w:tab/>
        <w:t>supervis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c.</w:t>
        <w:tab/>
        <w:t>getting informat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d.</w:t>
        <w:tab/>
        <w:t>communication; and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firstLine="720"/>
        <w:rPr/>
      </w:pPr>
      <w:r>
        <w:rPr/>
        <w:t>e.</w:t>
        <w:tab/>
        <w:t>leading by example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</w:r>
      <w:r>
        <w:rPr>
          <w:rFonts w:cs="Arial" w:ascii="Arial" w:hAnsi="Arial"/>
          <w:sz w:val="24"/>
        </w:rPr>
        <w:t xml:space="preserve">There is no evaluation for this Performance Objective. However, the </w:t>
      </w:r>
      <w:r>
        <w:rPr>
          <w:rFonts w:cs="Arial" w:ascii="Arial" w:hAnsi="Arial"/>
          <w:b/>
          <w:sz w:val="24"/>
        </w:rPr>
        <w:t>a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articipation</w:t>
      </w:r>
      <w:r>
        <w:rPr>
          <w:rFonts w:cs="Arial" w:ascii="Arial" w:hAnsi="Arial"/>
          <w:sz w:val="24"/>
        </w:rPr>
        <w:t xml:space="preserve"> in a minimum of three group discussions is mandatory in order for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cadet to successfully pass this PO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9:20:00Z</dcterms:created>
  <dc:creator>David Lind</dc:creator>
  <dc:description/>
  <dc:language>en-US</dc:language>
  <cp:lastModifiedBy>Jamie Richards</cp:lastModifiedBy>
  <cp:lastPrinted>1999-03-29T08:41:00Z</cp:lastPrinted>
  <dcterms:modified xsi:type="dcterms:W3CDTF">1999-03-31T00:21:00Z</dcterms:modified>
  <cp:revision>16</cp:revision>
  <dc:subject/>
  <dc:title>LEVEL ONE</dc:title>
</cp:coreProperties>
</file>