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6930840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762523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administration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dministration 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6085258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5140091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Administration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1a and 40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Administration</w:t>
        <w:tab/>
        <w:tab/>
        <w:tab/>
        <w:tab/>
        <w:tab/>
        <w:tab/>
        <w:t>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Administration</w:t>
        <w:tab/>
        <w:tab/>
        <w:tab/>
        <w:t>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Administration Officer must be careful to supervise the cadets </w:t>
        <w:tab/>
        <w:tab/>
        <w:tab/>
        <w:t xml:space="preserve">and answer all of their questions. Cadets must feel that the time </w:t>
        <w:tab/>
        <w:tab/>
        <w:tab/>
        <w:t xml:space="preserve">spent </w:t>
        <w:tab/>
        <w:t xml:space="preserve">in support of the squadron administration section is </w:t>
        <w:tab/>
        <w:tab/>
        <w:tab/>
        <w:tab/>
        <w:t>meaningful and that 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include but not be limited to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>(i)</w:t>
        <w:tab/>
        <w:t>The procedures to enroll new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Proper completion of CF1158 Application for Memb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Proper completion and updating of CF1322 Record of </w:t>
        <w:tab/>
        <w:tab/>
        <w:tab/>
        <w:tab/>
        <w:t>Service (Cade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File numbering syst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Recording mail/correspondence in the regis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Updating the yearly attendance ch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  <w:t>Writing weekly routine ord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i)</w:t>
        <w:tab/>
        <w:t>General office procedur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adets who show a strong aptitude to administrative work may be </w:t>
        <w:tab/>
        <w:tab/>
        <w:tab/>
        <w:t xml:space="preserve">given more advanced duties such as writing memorandums, </w:t>
        <w:tab/>
        <w:tab/>
        <w:tab/>
        <w:tab/>
        <w:t>updating publications, completing reports and returns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 order for cadets to get the most out of the time spent in </w:t>
        <w:tab/>
        <w:tab/>
        <w:tab/>
        <w:tab/>
        <w:t xml:space="preserve">administration it is important that the supervisor give them a wide </w:t>
        <w:tab/>
        <w:tab/>
        <w:tab/>
        <w:t xml:space="preserve">exposure to the duties of the AdminO. You must avoid giving them </w:t>
        <w:tab/>
        <w:tab/>
        <w:tab/>
        <w:t xml:space="preserve">a task to do repetitively for the entire 3 hours. If more time is </w:t>
        <w:tab/>
        <w:tab/>
        <w:tab/>
        <w:tab/>
        <w:t>needed or if the services of the cadet are required as a part-time</w:t>
        <w:tab/>
        <w:tab/>
        <w:tab/>
        <w:t>Admin clerk, time may be taken from the CO’s periods if necess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Administration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14:00Z</dcterms:created>
  <dc:creator>David Lind</dc:creator>
  <dc:description/>
  <dc:language>en-US</dc:language>
  <cp:lastModifiedBy>Jamie Richards</cp:lastModifiedBy>
  <cp:lastPrinted>1999-03-29T09:29:00Z</cp:lastPrinted>
  <dcterms:modified xsi:type="dcterms:W3CDTF">1999-03-31T03:05:00Z</dcterms:modified>
  <cp:revision>8</cp:revision>
  <dc:subject/>
  <dc:title>LEVEL ONE</dc:title>
</cp:coreProperties>
</file>