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752448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740178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1 and 3, Pages 1, 3 and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Navigation Plott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vigation Plott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VFR Navigation Charts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Navigation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406938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36083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terms and units of distance and spee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 What is the “one in sixty” ru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n error in the track of one degree will cause an error in position of about</w:t>
        <w:tab/>
        <w:tab/>
        <w:tab/>
        <w:tab/>
        <w:tab/>
        <w:t>one mile in a distance of 60 miles.</w:t>
      </w:r>
    </w:p>
    <w:p>
      <w:pPr>
        <w:pStyle w:val="Normal"/>
        <w:ind w:left="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lo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8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Plotting is the process of recording on a map or chart information </w:t>
        <w:tab/>
        <w:tab/>
        <w:tab/>
        <w:t>about the intended or actual progress of an aircraft’s fligh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Several special instruments are used when plotting a fligh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Navigation Plotte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Of great assistance to a pilot in plotting and planning flights is an </w:t>
        <w:tab/>
        <w:tab/>
        <w:tab/>
        <w:t xml:space="preserve">instrument such as the navigation plotter. It combines a protractor </w:t>
        <w:tab/>
        <w:tab/>
        <w:tab/>
        <w:t xml:space="preserve">and a straightedge in one device, which also incorporates a </w:t>
        <w:tab/>
        <w:tab/>
        <w:tab/>
        <w:tab/>
        <w:t>mileage scale for both 1:500,000 and 1:000,000 chart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lotter is made of clear plastic so that details of the chart can </w:t>
        <w:tab/>
        <w:tab/>
        <w:tab/>
        <w:t>be seen 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With the straightedge, the pilot can draw the track from the airport </w:t>
        <w:tab/>
        <w:tab/>
        <w:tab/>
        <w:t>of departure to the planned destin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he direction of a track is determined by using the protractor </w:t>
        <w:tab/>
        <w:tab/>
        <w:tab/>
        <w:tab/>
        <w:t xml:space="preserve">portion of the plotter. It is numbered from 0º to180º on the outside </w:t>
        <w:tab/>
        <w:tab/>
        <w:tab/>
        <w:t xml:space="preserve">scale and from 190º to 360º on the inside scale. The outside scale </w:t>
        <w:tab/>
        <w:tab/>
        <w:tab/>
        <w:t>is used for easterly tracks and the inside scale for westerly track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A point somewhere near the mid-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Place a pencil point through the hole and rotate the plotter until the </w:t>
        <w:tab/>
        <w:tab/>
        <w:tab/>
        <w:t>top edge of the straightedge is aligned with the track lin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Read the track in degrees true where the longitude line of the chart </w:t>
        <w:tab/>
        <w:tab/>
        <w:tab/>
        <w:t xml:space="preserve">intersects the scales. (Use the outer scale for easterly tracks and </w:t>
        <w:tab/>
        <w:tab/>
        <w:tab/>
        <w:t>the inner scale for westerly tracks.)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For measuring tracks that are almost directly north and south, a </w:t>
        <w:tab/>
        <w:tab/>
        <w:tab/>
        <w:t xml:space="preserve">latitude line may be used as a line of reference and the small scale </w:t>
        <w:tab/>
        <w:tab/>
        <w:tab/>
        <w:t>at the centre of the protractor used to determine the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In using the straightedge to determine the distance from the airport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departure to the destination, be sure to use the correct side of </w:t>
        <w:tab/>
        <w:tab/>
        <w:tab/>
        <w:t xml:space="preserve">the straightedge for the type of chart in use. The mileage scale on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e side of the straightedge is 1:500,000 for Pilotage Charts and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ked off in both statute and nautical miles. The reverse side oft </w:t>
        <w:tab/>
        <w:tab/>
        <w:tab/>
        <w:t xml:space="preserve">he straightedge has a scale of 1:1,000,000 for WAC Charts and is </w:t>
        <w:tab/>
        <w:tab/>
        <w:tab/>
        <w:t>also marked off in both statutes and nautical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nsure that all the cadets practice using a plotter with a VFR Navigation </w:t>
        <w:tab/>
        <w:tab/>
        <w:t>Chart. 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for this class will be administered at the end of the next perio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plotting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more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6:26:00Z</cp:lastPrinted>
  <dcterms:modified xsi:type="dcterms:W3CDTF">1999-04-21T14:05:00Z</dcterms:modified>
  <cp:revision>52</cp:revision>
  <dc:subject/>
  <dc:title>LEVEL ONE</dc:title>
</cp:coreProperties>
</file>