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535649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609660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2, Articles 1-13, Pages 1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Articles 2-7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nnex A – Crossword Puzzle – Those Things that Influence Moral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B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rale – A Basic Requirement i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ttitudes that make up Moral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sprit de Corp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fferences Between Morale and Esprit de Corp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38633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36619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morale and esprit de cor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leader, by understanding what causes good or bad morale, is in a better position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 the organization in achieving its goal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This information can be used at your home squadron or in any situation in which you 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re in charge of a group of peop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MORALE AND ESPRIT DE CORP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1645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ale is a “state of mind”. It directly influences the performanc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ficiency of individuals and, therefore, that of the organization itself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how he/she feels 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</w:rPr>
        <w:t>Morale - A Basic Requirement in a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A group enjoys high morale when its individual members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eeling of well-being. An individual's morale results from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play of that individual's attitudes. Group morale, however, is f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than the mere sum of the members' attitudes; rather, it i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duct of their collective effor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group's relationship with its leader is vital to good mora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ale is influenced by the following factor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mmon Purpo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64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wareness of common purpose can best be stimulated a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assroots level by leader in charge of a small group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dea of working together in teams to achieve short-rang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als provides the group with overall common objectives.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 your cadets work together to achieve the same goal,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have a tendency to stick closely together and push in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dire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eadershi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 a leader, setting a poor example and neglecting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at is taught, can destroy morale. An inept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ways destroys the group's sense of well-being and giv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se to the perception that nothing is going right. Follow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ood leadership principles will foster good mora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isciplin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cipline is essential for fostering good morale in air cade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uld ensure that no individual is allowed to affec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od morale of your group. By maintaining good discipli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w the cadets that you are in full control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tuation. They will tend to trust your leadership more if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l you are in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res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morale can be generated, individual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 must have their own feelings of self-respec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 a normal human need to belong and contribute to a group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you should encourage and use this ne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rk should be assigned corresponding with train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bility, and with regard to the cadet's spe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len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Praise should be given promptly and publicly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riticism should be made intelligently and generall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iv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Pri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ce self-respect is achieved, pride in the organiz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be stimulat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You should arrange sports and competitions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flights or groups, and always be alert for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pportunity to engage your flight competitively with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group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Encourage suggestions from the group for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 such as informative and recreati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You must take the initiative and provide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ticip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Comrade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an intangible but is, nevertheless, real.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e group members to develop a sense of loyalty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se of family and a sense of humour. This builds a reser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strength that the group can call upon in difficult tim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Mutual Confide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closely linked to comradeship, but tends to be a for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mutual respect between cadets based on each other'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essional abil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It must exist at all levels and between all rank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You must make every effort to be techn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ficient and keep abreast of current trends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men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Confidence can be greatly enhanced if you are abl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rry out any task you may require your subordina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undertak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Your cadets will be more inclined to shine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oots if they see you are doing it to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 xml:space="preserve">The group must have the confidence that you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, will represent them fairly and accurately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igher echelons of command. Take their side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quired and recommend them if deserv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 xml:space="preserve">You must refrain from criticizing seniors if mut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fidence is to be achieved and maintain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Cadet’s Well-Be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that the cadets may be having at home, in schoo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even at the squadron can grow and ruin mora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 xml:space="preserve">efficiency. The leader must be aware of the ways in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s can be helped by various agencies. The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t act promptly and show sincerit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Comfort and Welf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ll work long hours under bad condition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ale will not be affected, provided tha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you tell them why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y are satisfied that you have a sincere interest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ir welfa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</w:r>
      <w:r>
        <w:rPr>
          <w:rFonts w:cs="Arial" w:ascii="Arial" w:hAnsi="Arial"/>
          <w:b/>
          <w:sz w:val="24"/>
          <w:u w:val="single"/>
        </w:rPr>
        <w:t>Attitudes that Make Up Moral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considering the complex attitudes which makeup morale,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consider how people respond to the various circumstances o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king life. The state of anyone's morale at any given time depends up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s measurable by their attitude to: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ir lead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ora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and proficiency of individuals and, therefo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of the organization itself. 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how he/she feel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Morale is influenced by what factor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nswer:</w:t>
        <w:tab/>
        <w:t>a.</w:t>
      </w:r>
      <w:r>
        <w:rPr>
          <w:rFonts w:cs="Arial" w:ascii="Arial" w:hAnsi="Arial"/>
          <w:sz w:val="24"/>
        </w:rPr>
        <w:tab/>
        <w:t>Common Purpos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b.</w:t>
        <w:tab/>
        <w:t>Leadership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isciplin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elf-Respec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e.</w:t>
      </w:r>
      <w:r>
        <w:rPr/>
        <w:tab/>
      </w:r>
      <w:r>
        <w:rPr>
          <w:rFonts w:cs="Arial" w:ascii="Arial" w:hAnsi="Arial"/>
          <w:sz w:val="24"/>
        </w:rPr>
        <w:t>Prid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omradeship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Mutual Confidenc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.</w:t>
        <w:tab/>
        <w:t>Cadets Well-Be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.</w:t>
        <w:tab/>
        <w:t>Comfort and Welf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state of anyone's morale at any given time depends upon and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able by their attitude to what thing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eir leader.</w:t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 xml:space="preserve">MORALE AND ESPRIT DE CORPS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1828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sprit de Corp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is represents one's pride in belonging to a particular organizati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dentity. Esprit de Corps pertains to a group and can be instilled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individual in so for as he/she identifies themselves with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group, such </w:t>
      </w:r>
      <w:r>
        <w:rPr>
          <w:rFonts w:cs="Arial" w:ascii="Arial" w:hAnsi="Arial"/>
          <w:sz w:val="24"/>
        </w:rPr>
        <w:t>as a band or drill team.</w:t>
      </w:r>
      <w:r>
        <w:rPr>
          <w:rFonts w:cs="Arial" w:ascii="Arial" w:hAnsi="Arial"/>
          <w:sz w:val="24"/>
          <w:lang w:val="en-GB"/>
        </w:rPr>
        <w:t xml:space="preserve"> E</w:t>
      </w:r>
      <w:r>
        <w:rPr>
          <w:rFonts w:cs="Arial" w:ascii="Arial" w:hAnsi="Arial"/>
          <w:sz w:val="24"/>
        </w:rPr>
        <w:t xml:space="preserve">sprit de corps is direct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portional to the success achieved by the leader in meet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ertain requirements.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contribute to the development of esprit de corps b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erting your influence and personality in the following are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16459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ide in the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have the conviction that their separate skills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integrated and coordinated by their leaders, who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selves part of the group and not distant figure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y. From this group-pride springs a desire to creat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herent unity to which all members are intensely loya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Uniquen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group is unique, such as a squadron that maintains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ceptional standard of performance year after year, or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 that wins an important competition, the cadet's fee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pride intensifies. If, in addition, all the cadets are involv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 success, the intensity of esprit de corps that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is almost unbelievab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radi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squadrons with a tradition of success and efficiency, vali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ditions are passed on and their impact on new cadet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 and forceful. The tradition is usually pas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om generation to generation by senior cadets. These vali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aditions are manifested by banners, trophies and squadr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ames. These provide constant reminders that create da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llenges, and inspire cadets to greater efforts that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hance the efficiency of their particular squadron. Thi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to say that squadrons that are not successful do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radi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Dynam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prit de corps is energetic. It thrives on the desire to exc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on the belief that the particular unit shall have no eq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performance of its specific functions. It is reflected al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 general pride in behaviour and dress, outward sign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rmony, good discipline, and efficiency in other matters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st cases they have team cheers and colours. This allo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to be readily recognized as members of an elite team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fferences Between Morale and Esprit de Corp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828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sprit de corps and morale are separate entities. Either can ex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Morale is how you feel about your job, your leaders or yourself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Esprit de Corp is the pride you have in your group, un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organiz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esprit de corps?</w:t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ganization 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ense of group identit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is the difference between morale and esprit de corps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a.</w:t>
        <w:tab/>
        <w:t xml:space="preserve">Esprit de corps and morale are separate ent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ither can exist 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Morale is how you feel about your job, your leader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, while Esprit de Corp is the pride you hav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r group, unit or organiza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complete the following activities: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crossword puzzle on the things that make up morale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ttached as Annex B is a mini-quiz where the cadets will have to identify the attitudes tha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up morale and the differences between morale and esprit de corps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morale and esprit de corp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y understanding what causes good or bad morale, a leader is in a bette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to achieve the aims or goals of the organization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we will discuss interviewing and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09:00Z</dcterms:created>
  <dc:creator>David Lind</dc:creator>
  <dc:description/>
  <dc:language>en-US</dc:language>
  <cp:lastModifiedBy>dnd</cp:lastModifiedBy>
  <cp:lastPrinted>1999-03-26T09:36:00Z</cp:lastPrinted>
  <dcterms:modified xsi:type="dcterms:W3CDTF">1999-03-26T13:38:00Z</dcterms:modified>
  <cp:revision>42</cp:revision>
  <dc:subject/>
  <dc:title>LEVEL ONE</dc:title>
</cp:coreProperties>
</file>