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1652867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9199009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8824858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8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lements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2469628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4543951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things you should look for when selecting a bivouac sit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Well-drained ground, safe surroundings, and absence of dangerous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sonous plants and pure wa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components of a good bivouac 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LEMENTS OF A BIVOUA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ollowing elements should be included in the set-up of a </w:t>
        <w:tab/>
        <w:tab/>
        <w:tab/>
        <w:tab/>
        <w:t>bivouac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Latr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ent lin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re poi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Supply T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Access roa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Petroleum, oil, lubricants (POL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Kitch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Safety vehic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First aid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atri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 latrine should only be built in case of a survival sit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Many campgrounds have chemical toilets or portable models</w:t>
        <w:tab/>
        <w:tab/>
        <w:tab/>
        <w:tab/>
        <w:t xml:space="preserve">that you can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general rule of thumb is to use toilets that are alread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vided for your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Make sure your latrine site is downwind and at least 100m </w:t>
        <w:tab/>
        <w:tab/>
        <w:tab/>
        <w:tab/>
        <w:t>away from your camp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ent Lines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ents are usually divided into two groups, one for the ma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one for the fema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it gets too cold at night, it is recommended that you </w:t>
        <w:tab/>
        <w:tab/>
        <w:tab/>
        <w:tab/>
        <w:tab/>
        <w:t>regroup the tents in a circle around the camp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ire Point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)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t is recommended to put them in a separate point, away </w:t>
        <w:tab/>
        <w:tab/>
        <w:tab/>
        <w:tab/>
        <w:t xml:space="preserve"> from the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upply Tent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equipment needed for the exercise should be drawn from</w:t>
        <w:tab/>
        <w:t xml:space="preserve">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ly officer and then returned cleaned and in the best condi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Access Road/Safety Vehicle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An access road for all vehicles, and more specifically for the</w:t>
        <w:tab/>
        <w:tab/>
        <w:tab/>
        <w:tab/>
        <w:t>safety vehicle, must be plan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to this road is kept clear at </w:t>
        <w:tab/>
        <w:tab/>
        <w:tab/>
        <w:tab/>
        <w:t>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far away from the tents should you construct your latrine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t least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be kept at the fire poi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ELEMENTS OF A BIVOUAC </w:t>
      </w:r>
      <w:r>
        <w:rPr>
          <w:rFonts w:cs="Arial" w:ascii="Arial" w:hAnsi="Arial"/>
          <w:sz w:val="24"/>
        </w:rPr>
        <w:t>(continued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1430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troleum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il and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ubricants (POL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 xml:space="preserve">The storage area for petrol, oil and lubricants must be </w:t>
        <w:tab/>
        <w:tab/>
        <w:tab/>
        <w:tab/>
        <w:t>located a reasonable distance from the campsi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This way you will avoid a possible disaster that could be </w:t>
        <w:tab/>
        <w:tab/>
        <w:tab/>
        <w:tab/>
        <w:t xml:space="preserve">caused by an explosion or a lea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The access to this area should also be limited to a few </w:t>
        <w:tab/>
        <w:tab/>
        <w:tab/>
        <w:tab/>
        <w:t>per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itchen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mess tent should be located at a central area by the </w:t>
        <w:tab/>
        <w:tab/>
        <w:tab/>
        <w:tab/>
        <w:t xml:space="preserve">t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should be the only area at the bivouac where food is </w:t>
        <w:tab/>
        <w:tab/>
        <w:tab/>
        <w:tab/>
        <w:t xml:space="preserve">consumed and disposed 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food is taken elsewhere and not disposed of properly it </w:t>
        <w:tab/>
        <w:tab/>
        <w:tab/>
        <w:tab/>
        <w:t>could attract wild anim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Vehicl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safety vehicle should be located near the first aid tent </w:t>
        <w:tab/>
        <w:tab/>
        <w:tab/>
        <w:tab/>
        <w:t>and the access road if possi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vehicle must be in good running condition and must not </w:t>
        <w:tab/>
        <w:tab/>
        <w:tab/>
        <w:tab/>
        <w:t>be used for any other purposes than emergenc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First Aid Ten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rst aid tent must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 xml:space="preserve">equipment likely to help with treating minor inju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important to ensure that one competent, first aid </w:t>
        <w:tab/>
        <w:tab/>
        <w:tab/>
        <w:tab/>
        <w:tab/>
        <w:t>qualified person is on duty all the time in case of emergenc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must the first aid tent be equipped wi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he first aid tent should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>equipment likely to help with treating minor injur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re should the POL be locat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reasonable distance from the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Use handouts #1 and #2, and divide the cadets into two groups and ask them to make the </w:t>
        <w:tab/>
        <w:t>perfect bivouac site.</w:t>
        <w:tab/>
        <w:t xml:space="preserve">Have the cadets cut the pictures from handout #1 and paste them to #2. </w:t>
        <w:tab/>
        <w:t xml:space="preserve">The cadets should write in the fire point and the direction of the wind as well as the best places </w:t>
        <w:tab/>
        <w:t>along the river for drinking, laundry and personal ablution indicating the stream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elements of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class is PO/EO 419.02, where you will be required to assist in the organizing of an Aircrew Survival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59:00Z</dcterms:created>
  <dc:creator>David Lind</dc:creator>
  <dc:description/>
  <dc:language>en-US</dc:language>
  <cp:lastModifiedBy>Jamie Richards</cp:lastModifiedBy>
  <cp:lastPrinted>1999-03-15T08:49:00Z</cp:lastPrinted>
  <dcterms:modified xsi:type="dcterms:W3CDTF">1999-03-31T03:26:00Z</dcterms:modified>
  <cp:revision>12</cp:revision>
  <dc:subject/>
  <dc:title>LEVEL ONE</dc:title>
</cp:coreProperties>
</file>