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9883008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2905650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2, Articles 6-12, Pages 2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4-11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Heading1"/>
        <w:rPr/>
      </w:pPr>
      <w:r>
        <w:rPr>
          <w:b/>
          <w:u w:val="single"/>
        </w:rPr>
        <w:t>LEARNING AID(S):</w:t>
      </w:r>
      <w:r>
        <w:rPr/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ivisions of the Atmosp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pa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352071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254740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Identify the characteristics of the atmospher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three main gases that make up the atmosp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Nitrogen, oxygen and carbon diox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the three principle properties of the atmosp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Answer:</w:t>
        <w:tab/>
        <w:t>(i)</w:t>
        <w:tab/>
        <w:t>mobility;</w:t>
      </w:r>
    </w:p>
    <w:p>
      <w:pPr>
        <w:pStyle w:val="TextBodyIndent"/>
        <w:rPr/>
      </w:pPr>
      <w:r>
        <w:rPr/>
        <w:tab/>
        <w:t>(ii)</w:t>
        <w:tab/>
        <w:t>capacity for expansion; and</w:t>
      </w:r>
    </w:p>
    <w:p>
      <w:pPr>
        <w:pStyle w:val="TextBodyIndent"/>
        <w:rPr/>
      </w:pPr>
      <w:r>
        <w:rPr/>
        <w:tab/>
        <w:t>(iii)</w:t>
        <w:tab/>
        <w:t>capacity for compres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characteristics of the 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the atmosphere is essential for an understanding of meteorolog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1</w:t>
        <w:tab/>
        <w:t>DIVISIONS OF THE AT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tmosphere consists of four distinct layers surrounding the earth to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ight of many hundreds of miles. They are, in ascending order: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tropospher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stratospher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mesosphere;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The ther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Trop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troposphere is the lowest layer of the atmospheres. It varies in</w:t>
        <w:tab/>
        <w:t xml:space="preserve">heigh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different parts of the world, from roughly 28,000 feet above sea level 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oles, to 54,000 feet at the equator. Within the troposp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ssure, density and temperature all decrease</w:t>
        <w:tab/>
        <w:t xml:space="preserve"> rapidly with height.  Mos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ather occurs in the troposphere because of the presence of wat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vapour and strong vertical curren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Strat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or a distance of about 50,000 feet above the troposphere, there is </w:t>
        <w:tab/>
        <w:t xml:space="preserve">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yer known as the stratosphere. Pressure continues to decrease in th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yer. Water vapour is </w:t>
      </w:r>
      <w:r>
        <w:rPr>
          <w:rFonts w:cs="Arial" w:ascii="Arial" w:hAnsi="Arial"/>
          <w:i/>
          <w:sz w:val="24"/>
          <w:u w:val="single"/>
        </w:rPr>
        <w:t>almost</w:t>
      </w:r>
      <w:r>
        <w:rPr>
          <w:rFonts w:cs="Arial" w:ascii="Arial" w:hAnsi="Arial"/>
          <w:sz w:val="24"/>
        </w:rPr>
        <w:t xml:space="preserve"> non-existent and air currents are minimal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9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he Mes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mesosphere is characterized by a marked increase in temperatur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ise in temperature is due to the presence of a layer of ozone th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sorbs much of the sun's radiation. In the top part of the mesosphere,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mperature drops rapidly, reaching a level of about –1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C at 250,00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eet above the earth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The Therm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mperature again begins to rise in the thermosphere and increases fo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indefinite distance into space, rising as high as 30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at 400 mile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Spac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ince air becomes gradually thinner with increasing altitude, the upp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mit of the atmosphere is, for all practical purposes, difficult to defin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wever, ninety miles up is recognized as the limit of national sovereignt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divisions of the atmosphere in ascending 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The trop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.</w:t>
        <w:tab/>
        <w:t>The strat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.</w:t>
        <w:tab/>
        <w:t xml:space="preserve">The mesosp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d.</w:t>
        <w:tab/>
        <w:t>The ther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In what layer of the atmosphere does most weather occur?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The tropospher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2</w:t>
      </w:r>
      <w:r>
        <w:rPr>
          <w:rFonts w:cs="Arial" w:ascii="Arial" w:hAnsi="Arial"/>
          <w:sz w:val="24"/>
        </w:rPr>
        <w:t>. It may be either projected or photocopied and distribut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the characteristics of the </w:t>
        <w:tab/>
        <w:tab/>
        <w:t>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2a. In this class you will learn about cloud families and types of cloud formation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4:45:00Z</dcterms:created>
  <dc:creator>David Lind</dc:creator>
  <dc:description/>
  <dc:language>en-US</dc:language>
  <cp:lastModifiedBy>Jamie Richards</cp:lastModifiedBy>
  <cp:lastPrinted>1999-03-29T01:03:00Z</cp:lastPrinted>
  <dcterms:modified xsi:type="dcterms:W3CDTF">1999-04-21T14:50:00Z</dcterms:modified>
  <cp:revision>4</cp:revision>
  <dc:subject/>
  <dc:title>LEVEL ONE</dc:title>
</cp:coreProperties>
</file>