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6635081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0000745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Pages 164-167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magnetic field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magnetic pole vs. the true po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sogonic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Agonic line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ong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Latitude</w:t>
        <w:tab/>
        <w:tab/>
        <w:tab/>
        <w:tab/>
        <w:tab/>
        <w:tab/>
        <w:tab/>
        <w:tab/>
        <w:tab/>
        <w:tab/>
        <w:tab/>
        <w:tab/>
        <w:tab/>
        <w:t>H.</w:t>
        <w:tab/>
        <w:t>The compass ros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Magnetic north vs. true north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Meridian lin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7103844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1906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les in plotting flights. Cadets must understand Level 3 Navigation thoroughly before they can move on to Level Four Navigation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Describe the earth’s magnetic fiel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arth is magnetic and therefore has a North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South Magnetic Pole. Lines of </w:t>
      </w:r>
      <w:r>
        <w:rPr/>
        <w:t>m</w:t>
      </w:r>
      <w:r>
        <w:rPr>
          <w:rFonts w:cs="Arial"/>
          <w:sz w:val="24"/>
        </w:rPr>
        <w:t xml:space="preserve">agnetic force flow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tween these two poles creating a magnetic fiel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surrounds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Identify the difference between the magnetic pole and the true po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he Earth makes one rotation each day about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aginary line called the spin axis. The two points 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the spin axis terminates on the surfac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rth are called the North and South Poles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geographic north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e north. The Earth is also magnetic and therefo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s a North and South Magnetic Pole. The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magnetic no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fortunately, the magnetic poles do not coincide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eographic pol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What is vari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The angle between the true meridian and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magnetic meridian is called variation. Therefore, in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 Northern Hemisphere, variation is the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between true north and magnetic north. This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ill be different depending on your position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reference to the two meridians. Magnetic meridians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o not coincide with true meridians because magnetic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 does not coincide with true north. Therefore, i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agnetic north lies west of true north from a give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point, the compass needle will point west of tru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. This is because the magnetic meridian will als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lie west of the true meridian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d.</w:t>
        <w:tab/>
        <w:t>What are isogonic line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 xml:space="preserve">Lines drawn on a chart joining places having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variation are called isogonic lines or isogonal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ot straight but bend and twist d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influence on the Earth’s magnetic field by lo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gnetic bodies below the surface of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umbered east and west accord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whether the variation is to the east or west of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4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re are places where true north and magnetic nor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e in the same straight line.  These places will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fore, have no variation.  Lines drawn on a char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places with no variation are called agonic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s.  Like isogonic lines, they twist and curve du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ttraction of local magnetic bodies in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f.</w:t>
        <w:tab/>
        <w:t>Describe meridians of long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Meridians of longitude circle the earth north to sou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onverge at the true north and south poles. T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360 meridians of longitude. Longitude i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asured from 0 to 180 degrees east and west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ime meridian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ongitude is expressed in degrees, minute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  <w:t>Describe parallels of lat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3657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Lines of latitude circle the earth east to west and d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converge. There are 180 parallels of latitud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measured from 0 to 90 degrees north 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uth of the equator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expressed in degrees, minut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cond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What is a compass ro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Direction is measured clockwise from north to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earest degree and is expressed as a three-figu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group. Degrees are defined on the compass rose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hich is divided clockwise from north into 360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grees. North is given 000 (often 360 is used)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refore, east, which is 90 degrees from north is 090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south is 180 and west is 270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What is the difference between magnetic and true nor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nfortunately, the magnetic poles do not coincide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geographic poles.  Furthermore, magnetic nor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nges position a little every year. Averaged ov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ousands of years, the position of magnetic north will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ughly correspond with true north, but at any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 the two poles can be very far apar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How do pilots use meridian lines in order to determine an aircraft’s</w:t>
        <w:tab/>
        <w:tab/>
        <w:tab/>
        <w:t>direction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ngle between the meridian over which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rcraft is flying and the line in which the aircraft’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se is pointing, measured clockwise, is the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ad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Navig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the above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rovide assistance to the cadets as required to ensure they understand the materi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1b. In this class you will continue to review Level Three Navigat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3:51:00Z</cp:lastPrinted>
  <dcterms:modified xsi:type="dcterms:W3CDTF">1999-04-01T18:51:00Z</dcterms:modified>
  <cp:revision>61</cp:revision>
  <dc:subject/>
  <dc:title>LEVEL ONE</dc:title>
</cp:coreProperties>
</file>