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02770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7944762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Course Training Standard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ciency Level Programme for Local Headquarters Mandatory Trai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2, Articles 1-8, Pages 1-2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Sample Offer of Employment Le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Offer of Employment Letter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Components of an Offer of Employment Lett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Name and Address of the Emplo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Four Paragrap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Your Sign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Word En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783618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26004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letter of employment will help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getting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you have to write an offer of employme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ter during period two of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OFFER OF EMPLOYMENT LET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ome places to which you apply may not have job application forms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ase you should write a covering letter. Since you use this letter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icially offer your services, it must be very convincing and we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uctur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Components of an Offer of Employment Lett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offer of employment letter is normally composed of the follow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at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name and address of the employ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Four paragraph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The First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n the first paragraph you may explain how you learn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bout the job opportunity (newspaper, a friend, employme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entre, etc) or you may simply offer your services directl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The Secon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second paragraph is used to present yourself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why you are interested in this specific job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pportunity. Remember that an employer pay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to candidates who seem genuinely intereste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 xml:space="preserve">must also take the time to describe abilities that you ha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would help you perform if you are chose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he Thir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Use the third paragraph to indicate that your resumé and a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significant documents (diplomas, letters of referenc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) have been annexed to this letter. It is also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ed that you inform the employer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vailable for an interview at the employer’s earli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nvenienc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The Fourth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 xml:space="preserve">The fourth paragraph contains your greeting, and if you wis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may express your wish to meet the person responsibl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r personnel selections. Give your phone number o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hone number through which you can be reach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Your signature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The word </w:t>
      </w:r>
      <w:r>
        <w:rPr>
          <w:rFonts w:cs="Arial" w:ascii="Arial" w:hAnsi="Arial"/>
          <w:i/>
          <w:sz w:val="24"/>
          <w:u w:val="single"/>
        </w:rPr>
        <w:t>enclosed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enclosed in the bottom left corner of your letter to indicat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other documents are annexed (attached) to your letter. You wi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ably only need to add your resumé  to your letter. It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ppen, however, that an employer requires you to add your lett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recommendation or copies of your diploma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The cadet will have to identify from memory the components of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uring period two, the cadets will write their own offer of employment letter using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n offer of employment lett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er of employment letter will help you in getting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3b, where you will be actually writing an offer of employment lett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2:17:00Z</dcterms:created>
  <dc:creator>David Lind</dc:creator>
  <dc:description/>
  <dc:language>en-US</dc:language>
  <cp:lastModifiedBy>dnd</cp:lastModifiedBy>
  <cp:lastPrinted>1999-03-26T08:59:00Z</cp:lastPrinted>
  <dcterms:modified xsi:type="dcterms:W3CDTF">1999-03-26T12:59:00Z</dcterms:modified>
  <cp:revision>23</cp:revision>
  <dc:subject/>
  <dc:title>LEVEL ONE</dc:title>
</cp:coreProperties>
</file>