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07985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965681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6502753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-17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repara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Deliver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dvantages and Limit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324521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886193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are the types of problem traine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swer:</w:t>
        <w:tab/>
        <w:t>(i)</w:t>
        <w:tab/>
        <w:t>Fast Learn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he Silent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The Know-it-All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he Apple-Polis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to teach a class using this method of i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EACHING LECTURE METHO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aching lecture method makes you responsible for planning, </w:t>
        <w:tab/>
        <w:tab/>
        <w:tab/>
        <w:t xml:space="preserve">presenting and supporting a lesson, with the result that success of </w:t>
        <w:tab/>
        <w:tab/>
        <w:tab/>
        <w:t xml:space="preserve">the lesson depends upon your ability to communicate effectively </w:t>
        <w:tab/>
        <w:tab/>
        <w:tab/>
        <w:t>with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the teaching lecture method the instructor is responsible not only </w:t>
        <w:tab/>
        <w:tab/>
        <w:tab/>
        <w:t xml:space="preserve">for supporting the lesson, but also for the depth of the ideas </w:t>
        <w:tab/>
        <w:tab/>
        <w:tab/>
        <w:tab/>
        <w:t xml:space="preserve">presented. The instructor must determine if the ideas should </w:t>
        <w:tab/>
        <w:tab/>
        <w:tab/>
        <w:tab/>
        <w:t xml:space="preserve">progress from the known to the unknown or from the concrete to </w:t>
        <w:tab/>
        <w:tab/>
        <w:tab/>
        <w:t xml:space="preserve">the abstract. At the same time, the instructor must also determine </w:t>
        <w:tab/>
        <w:tab/>
        <w:tab/>
        <w:t xml:space="preserve">the depth of the ideas presented, In other words, how much detail </w:t>
        <w:tab/>
        <w:tab/>
        <w:tab/>
        <w:t>should be presented on each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ing the Teaching Lectu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reful preparation is one key to successful performance as a classro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ctur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is preparation should start well in advance of the pres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n all stages of preparing for the teaching lecture, you should </w:t>
        <w:tab/>
        <w:tab/>
        <w:tab/>
        <w:t xml:space="preserve">support any point covered with meaningful examples, comparison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0866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tistics, testimony and visual suppor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Have a clear aim and convey it from the outset, to the cl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instructor must carefully consider the nature of the tar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fter completing the preliminary planning and writing the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, the instructor should rehearse to build self-confi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eliver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en delivering the lesson some important things should be kept in</w:t>
        <w:tab/>
        <w:tab/>
        <w:tab/>
        <w:t>mi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imple rather than complex words should be us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o not use sub-standard English. 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vulgarisms and erro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ammar should be avoi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learly define each new technical word. Give the cadets the </w:t>
        <w:tab/>
        <w:tab/>
        <w:tab/>
        <w:tab/>
        <w:t>definition of the word and explain what it i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e specific rather than general words. Instead of referring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mething in a vague sense, (such as mechanical defect),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what it is, (a leak in the gas line)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e sentences of varying length. Short sentences sound chopp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long sentences are hard to follow. A mix of short and mediu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sentences are th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should you start to prepare a less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ell in advance of the presentation d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delivering a lesson what types of words should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mple words should be u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What are some ways you can support a point that has been cover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Meaningful Exampl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aris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atistic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stimon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Visual Ai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EACHING LECTURE METH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Advantag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a lecture, the instructor can present many ideas in a relatively </w:t>
        <w:tab/>
        <w:tab/>
        <w:tab/>
        <w:t xml:space="preserve">short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Facts that have been logically organized can be presented in </w:t>
        <w:tab/>
        <w:tab/>
        <w:tab/>
        <w:t>a rapid sequ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Lecturing is the most economically effective teaching method</w:t>
        <w:tab/>
        <w:tab/>
        <w:tab/>
        <w:tab/>
        <w:t xml:space="preserve">in terms of the amount of time needed to present a lot of </w:t>
        <w:tab/>
        <w:tab/>
        <w:tab/>
        <w:tab/>
        <w:t xml:space="preserve">information. It is not as fast if objectives must be achieved </w:t>
        <w:tab/>
        <w:tab/>
        <w:tab/>
        <w:tab/>
        <w:t>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lecture is particularly suitable for introducing a 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The basic information needed for a subject can be presented</w:t>
        <w:tab/>
        <w:tab/>
        <w:tab/>
        <w:tab/>
        <w:t>during a le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instructor can make sure that everyone is on the same </w:t>
        <w:tab/>
        <w:tab/>
        <w:tab/>
        <w:tab/>
        <w:t>knowledge level when beginning a subjec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cture can be used to present information that would be </w:t>
        <w:tab/>
        <w:tab/>
        <w:tab/>
        <w:t>difficult for trainees to get in other way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the trainees do not have access to information or the time </w:t>
        <w:tab/>
        <w:tab/>
        <w:tab/>
        <w:tab/>
        <w:t>to research it the lecture can be used to presen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nee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The lecture can usefully and effectively be supplemented with other</w:t>
        <w:tab/>
        <w:tab/>
        <w:tab/>
        <w:t>teaching devices and 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A brief introductory lecture can give direction and purpose to </w:t>
        <w:tab/>
        <w:tab/>
        <w:tab/>
        <w:tab/>
        <w:t>a demonst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 lecture can also prepare trainees for a discussion by telling</w:t>
        <w:tab/>
        <w:tab/>
        <w:tab/>
        <w:tab/>
        <w:t>them something about the subject matter to be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imit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Although the lecture method can help the instructor meet the</w:t>
        <w:tab/>
        <w:tab/>
        <w:tab/>
        <w:tab/>
        <w:t>special challenges an instructor faces it does have drawba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6985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oo often the lecture does not provide for trainee </w:t>
        <w:tab/>
        <w:tab/>
        <w:tab/>
        <w:tab/>
        <w:tab/>
        <w:t xml:space="preserve">participation, and as a consequence, many trainees willingly </w:t>
        <w:tab/>
        <w:tab/>
        <w:tab/>
        <w:tab/>
        <w:t>let the instructor do all the 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earning is an active process, and the lecture method tends </w:t>
        <w:tab/>
        <w:tab/>
        <w:tab/>
        <w:tab/>
        <w:t>to foster passiveness and dependence of the trainees on the</w:t>
        <w:tab/>
        <w:tab/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s a teaching method the lecture method may not bring </w:t>
        <w:tab/>
        <w:tab/>
        <w:tab/>
        <w:tab/>
        <w:t xml:space="preserve">about maximum attainment in certain types of learning </w:t>
        <w:tab/>
        <w:tab/>
        <w:tab/>
        <w:tab/>
        <w:t xml:space="preserve">outcomes. Speech skills, co-operative group thinking and </w:t>
        <w:tab/>
        <w:tab/>
        <w:tab/>
        <w:tab/>
        <w:t xml:space="preserve">motor skills can hardly be learned by listening to a lecture. </w:t>
        <w:tab/>
        <w:tab/>
        <w:tab/>
        <w:tab/>
        <w:t xml:space="preserve">The only way trainees can perfect such skills is by </w:t>
        <w:tab/>
        <w:tab/>
        <w:tab/>
        <w:tab/>
        <w:tab/>
        <w:t>practic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lecture may not enable the instructor to estimate the trainees </w:t>
        <w:tab/>
        <w:tab/>
        <w:tab/>
        <w:t xml:space="preserve">progress before a performance check is given. Within a single </w:t>
        <w:tab/>
        <w:tab/>
        <w:tab/>
        <w:t xml:space="preserve">period, the instructor may present more information than the </w:t>
        <w:tab/>
        <w:tab/>
        <w:tab/>
        <w:tab/>
        <w:t xml:space="preserve">trainees can absorb, unless the instructor provides time for </w:t>
        <w:tab/>
        <w:tab/>
        <w:tab/>
        <w:tab/>
        <w:t>feedback 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Many instructors find it hard to keep the attention of the trainees for </w:t>
        <w:tab/>
        <w:tab/>
        <w:tab/>
        <w:t xml:space="preserve">the duration of the lesson. To achieve the objectives through the </w:t>
        <w:tab/>
        <w:tab/>
        <w:tab/>
        <w:t xml:space="preserve">lecture method, an instructor needs considerable skill in speaking </w:t>
        <w:tab/>
        <w:tab/>
        <w:tab/>
        <w:t>and considerable visual support for his mater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 a lecture, the instructor can present many ide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latively short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cture is particularly suitable for introduc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can be used to present informatio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uld be difficult for trainees to get in other ways.</w:t>
        <w:tab/>
        <w:tab/>
        <w:tab/>
        <w:t>d.</w:t>
        <w:tab/>
        <w:t>The lecture can usefully and effectivel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pplemented with other teaching devic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some dis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lecture does not provide for trainee participation. </w:t>
        <w:tab/>
        <w:tab/>
        <w:tab/>
        <w:tab/>
        <w:t>b.</w:t>
        <w:tab/>
        <w:t>It fosters passiveness and does not bring ab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ximum attainment in skills which require practic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may not enable the instructor to estimate  </w:t>
        <w:tab/>
        <w:tab/>
        <w:tab/>
        <w:tab/>
        <w:tab/>
        <w:t xml:space="preserve">the trainees progress without a performance che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ny instructors find it difficult to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tion of the trainees throughout a whole lec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io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to describe the elements of preparation, delivery and advantages and</w:t>
        <w:tab/>
        <w:t xml:space="preserve">limitations in </w:t>
        <w:tab/>
        <w:tab/>
        <w:t>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You will apply this knowledge any time you are instructing using the</w:t>
        <w:tab/>
        <w:tab/>
        <w:tab/>
        <w:tab/>
        <w:t xml:space="preserve">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3, describe the demonstration-performanc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46:00Z</dcterms:created>
  <dc:creator>David Lind</dc:creator>
  <dc:description/>
  <dc:language>en-US</dc:language>
  <cp:lastModifiedBy>Jamie Richards</cp:lastModifiedBy>
  <cp:lastPrinted>1999-02-11T13:29:00Z</cp:lastPrinted>
  <dcterms:modified xsi:type="dcterms:W3CDTF">1999-04-21T20:04:00Z</dcterms:modified>
  <cp:revision>9</cp:revision>
  <dc:subject/>
  <dc:title>LEVEL ONE</dc:title>
</cp:coreProperties>
</file>