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077112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102553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the squadron staff in the conduct of team sports or the ACF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-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top watch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One team sport event or AC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798045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635921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Assist squadron staff in the conducting of team sports or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C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etermine what Level four cadets are available to assist you</w:t>
        <w:tab/>
        <w:t xml:space="preserve">and assign </w:t>
        <w:tab/>
        <w:t xml:space="preserve">them to the different activities. Ensure that each monitor knows what is </w:t>
        <w:tab/>
        <w:t>expected of him or her.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 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A photocopy of the rules particular to the activity assig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.</w:t>
      </w:r>
      <w:r>
        <w:rPr>
          <w:rFonts w:cs="Arial" w:ascii="Arial" w:hAnsi="Arial"/>
          <w:sz w:val="24"/>
        </w:rPr>
        <w:t xml:space="preserve">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demonstration requir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Assign Level Four cadets to carry out a proper warm up as per EO 405.0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>Emphasize to the Level Four cadets acting as monitors the importance of</w:t>
        <w:tab/>
        <w:tab/>
        <w:t>carefully recording names and results.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5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vel 4 cadets will learn to assist the squadron staff in the conducting of a</w:t>
        <w:tab/>
        <w:tab/>
        <w:t>team spor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6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-ordinator of the event must ensure that the Level Four cadets have</w:t>
        <w:tab/>
        <w:tab/>
        <w:t xml:space="preserve">the knowledge required to perform their duties before the event gets </w:t>
        <w:tab/>
        <w:t>underw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  <w:tab/>
        <w:t xml:space="preserve">A meeting should be arranged between the cadets selected as minor </w:t>
        <w:tab/>
        <w:t>officials and the event co-ordinator to provide the organizational ground</w:t>
        <w:tab/>
        <w:tab/>
        <w:t>rul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8.</w:t>
        <w:tab/>
        <w:t xml:space="preserve">The Level four cadets may satisfy the requirements of this lesson by </w:t>
        <w:tab/>
        <w:tab/>
        <w:t>participating in the following manner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cting as a refere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cting as a line judg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cting as a scorekeeper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. </w:t>
        <w:tab/>
        <w:t>Performing the warm-up and cool down sessions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Providing logistical support before and after the event; an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Performing any other duty required by the directing staff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 xml:space="preserve">Level 4 Cadets are not to be assessed on their performance as a minor </w:t>
        <w:tab/>
        <w:t xml:space="preserve">official but must participate in a post event briefing to be given by the </w:t>
        <w:tab/>
        <w:t>event co-ordinato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1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 xml:space="preserve">Have the Level Four cadets read the material on the team sport they will </w:t>
        <w:tab/>
        <w:t>be officiating so they are well versed in its contents and the rules of the</w:t>
        <w:tab/>
        <w:tab/>
        <w:t>event. They will then be able to answer the 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 will assist the squadron staff in conducting either the ACFT or a</w:t>
        <w:tab/>
        <w:tab/>
        <w:tab/>
        <w:tab/>
        <w:t xml:space="preserve"> team </w:t>
        <w:tab/>
        <w:t>sport event</w:t>
      </w:r>
      <w:r>
        <w:rPr>
          <w:rFonts w:cs="Arial" w:ascii="Arial" w:hAnsi="Arial"/>
          <w:sz w:val="24"/>
        </w:rPr>
        <w:t>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FILENAME \p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/tmp/in/input.doc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jc w:val="center"/>
      <w:outlineLvl w:val="4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1:45:00Z</dcterms:created>
  <dc:creator>David Lind</dc:creator>
  <dc:description/>
  <dc:language>en-US</dc:language>
  <cp:lastModifiedBy>Jamie Richards</cp:lastModifiedBy>
  <cp:lastPrinted>1999-03-26T20:21:00Z</cp:lastPrinted>
  <dcterms:modified xsi:type="dcterms:W3CDTF">1999-04-26T01:45:00Z</dcterms:modified>
  <cp:revision>14</cp:revision>
  <dc:subject/>
  <dc:title>LEVEL ONE</dc:title>
</cp:coreProperties>
</file>