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1646508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6419127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4-165 and 179-180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VFR Navigation Charts (VNC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otractor or Plotter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VFR Navigation Charts (VNC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tractor or Plotter</w:t>
      </w:r>
    </w:p>
    <w:p>
      <w:pPr>
        <w:pStyle w:val="Heading1"/>
        <w:rPr/>
      </w:pPr>
      <w:r>
        <w:rPr/>
        <w:tab/>
        <w:tab/>
        <w:tab/>
        <w:tab/>
        <w:t>D.</w:t>
        <w:tab/>
        <w:t>Rulers, Pencils and Eraser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termine the position of a pl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termine the direction of a pla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0710901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100628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review Level Three Navig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ledge of technical navigation procedures, as they apply to pilots, will help cadets understand the importance of navigation principals in plotting flights. Cadets must understand Level 3 Navigation thoroughly before they can move on to Level Four Navigation.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VEL THREE NAVIGATION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eview Question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How do you determine the position of a plan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 xml:space="preserve">The position of cities, airports and aircraft c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y be designated by their geographical co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s, that is, the intersection of the lines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atitude and longitude marking their position 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ap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 xml:space="preserve">When a position is being identified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eographical co-ordinates, the latitude co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 is written first and is followed by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ongitude coordinate. The latitude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ongitude of Winnipeg, Manitoba will be writte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s 49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54’N 97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14’W, meaning 49 degrees 54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inutes north of the</w:t>
        <w:tab/>
        <w:t xml:space="preserve">equator and 97 degree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14 minutes west of the prime meridian. 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 xml:space="preserve">Latitude and longitude are indicated differentl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n different types of  navigation charts. VF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Visual Flight Rules) Navigation Charts (VNC)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ill be described here. These charts are us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visual navigation at lower altitudes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irspeed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 xml:space="preserve">The top of a VNC is oriented towards tru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north. Thus, parallels of latitude run acros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VNC from side to side and meridians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ongitude run from top to bottom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10515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dets to determine several posit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a VNC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2.8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dets to determine several position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a V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On a VNC, the meridians of longitude and the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arallels of latitude are numbered at the edg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f the chart. The parallels and meridian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lso conveniently numbered within the body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chart. Parallels and meridians, at 30’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ervals, are divided into 1-minute divis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How do you determine the direction of a plan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Answer:</w:t>
        <w:tab/>
        <w:t>(i)</w:t>
        <w:tab/>
        <w:t xml:space="preserve">When planning a flight, pilots draw a lin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between the departure point and the expect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rrival point. They then calculate the angle th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line makes with a meridian of longitude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ngle is always measured clockwise from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844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articular chosen meridian using a compas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rose. It is best to measure this angle using a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rotractor or plotter.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 xml:space="preserve">A protractor, being square, can be used both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determining direction and as a straightedg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instrument has a compass rose graduate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 360º marked around the outer edges. It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nsparent so that, when placed on a map,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p is visible through i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 xml:space="preserve">Place the protractor on the map with the hole i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centre lying on the track at a point whe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north-south line on the protractor lies alo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eridian. If this is not convenient, the line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y be lined up parallel with the neares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ridian. The direction is read off w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ck line cuts the edge of the protractor. Mak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re you read the protractor on the side closes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the destination poin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v)</w:t>
        <w:tab/>
        <w:t xml:space="preserve">A plotter combines a protractor and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traightedge in one device. It also incorporate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ileage scale for both 1:500,000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1:1,000,000 charts. The plotter is made of clea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lastic so that details of the chart can be see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 xml:space="preserve">With the straightedge, the pilot can draw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ck from the airport of departure to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lanned destination. The direction of a track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termined by using the protractor portion of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plotter. It is numbered from 000º to 180º 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outside scale and from 190º to 360º on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side scale. The outside scale is for easter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racks and the inside scale for westerly track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 xml:space="preserve">To use the plotter, place the hole in the cent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f the plotter over an intersection of the track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ne and one of the longitude lines on the chart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point somewhere near the mid point of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rack is best chosen to obtain greater accuracy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394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dets to determine sev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a V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ith ei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protra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a plott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9.8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dets to determine sev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re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a V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ith ei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protra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a plo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vii)</w:t>
        <w:tab/>
        <w:t xml:space="preserve">Place a pencil point through the hole and rotat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plotter until the top edge of the straightedg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 aligned with the track line.  Read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irection of the track in degrees true w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ongitude line of the chart intersects the scales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Use the outer scale for easterly tracks and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nner scale for westerly tracks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demonstrate an adequate knowledge of Level Three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Navig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by getting the cadets to practice the skills being review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reviewed Level Three Navigatio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2a.  In this class you will learn about navigation char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4:59:00Z</cp:lastPrinted>
  <dcterms:modified xsi:type="dcterms:W3CDTF">1999-04-01T18:50:00Z</dcterms:modified>
  <cp:revision>50</cp:revision>
  <dc:subject/>
  <dc:title>LEVEL ONE</dc:title>
</cp:coreProperties>
</file>