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9279704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33125820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4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steps to plan a group activity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0-5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6, Section 5, Articles 1-21, Pages 1-1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nex A – Mini-Quiz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Planning a Group Activity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>During the Activity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1)</w:t>
        <w:tab/>
        <w:t>Supervising</w:t>
        <w:tab/>
        <w:tab/>
        <w:tab/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>After the Activity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1)</w:t>
        <w:tab/>
        <w:t xml:space="preserve">Holding a Post-Activity Meeting </w:t>
        <w:tab/>
        <w:tab/>
      </w:r>
    </w:p>
    <w:p>
      <w:pPr>
        <w:pStyle w:val="Normal"/>
        <w:ind w:left="360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</w:t>
        <w:tab/>
        <w:t>Submitting a Final Repo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122757318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69640790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4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steps to plan a group activity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Identify the steps to plan a group activity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>1.</w:t>
        <w:tab/>
        <w:t>Review weak points of the previous EOs performance check;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2.</w:t>
        <w:tab/>
        <w:t>Answer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tabs>
          <w:tab w:val="clear" w:pos="720"/>
          <w:tab w:val="left" w:pos="-108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are the steps that need to be followed when planning an activity?</w:t>
      </w:r>
    </w:p>
    <w:p>
      <w:pPr>
        <w:pStyle w:val="PlainText"/>
        <w:tabs>
          <w:tab w:val="clear" w:pos="720"/>
          <w:tab w:val="left" w:pos="-108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(i)</w:t>
        <w:tab/>
      </w:r>
      <w:r>
        <w:rPr>
          <w:rFonts w:cs="Arial" w:ascii="Arial" w:hAnsi="Arial"/>
          <w:i/>
          <w:sz w:val="24"/>
          <w:u w:val="single"/>
        </w:rPr>
        <w:t>Before the Activity: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1)</w:t>
        <w:tab/>
        <w:t>Searching for Information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2)</w:t>
        <w:tab/>
        <w:t>Elaborating a Plan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3)</w:t>
        <w:tab/>
        <w:t>Assigning the Task; and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(4) </w:t>
        <w:tab/>
        <w:t>Holding a Planning Meeting.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During the Activity: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1)</w:t>
        <w:tab/>
        <w:t>Supervising; and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After the Activity: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1)</w:t>
        <w:tab/>
        <w:t>Holding a Debriefing/Post-Activity Meeting; and</w:t>
      </w:r>
    </w:p>
    <w:p>
      <w:pPr>
        <w:pStyle w:val="PlainText"/>
        <w:tabs>
          <w:tab w:val="clear" w:pos="720"/>
          <w:tab w:val="left" w:pos="-1080" w:leader="none"/>
        </w:tabs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(2) </w:t>
        <w:tab/>
        <w:t>Submitting a Final Report.</w:t>
      </w:r>
    </w:p>
    <w:p>
      <w:pPr>
        <w:pStyle w:val="PlainText"/>
        <w:tabs>
          <w:tab w:val="clear" w:pos="720"/>
          <w:tab w:val="left" w:pos="-108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tabs>
          <w:tab w:val="clear" w:pos="720"/>
          <w:tab w:val="left" w:pos="-108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5 questions need to be answered when searching for information?</w:t>
      </w:r>
    </w:p>
    <w:p>
      <w:pPr>
        <w:pStyle w:val="PlainText"/>
        <w:tabs>
          <w:tab w:val="clear" w:pos="720"/>
          <w:tab w:val="left" w:pos="-108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tabs>
          <w:tab w:val="clear" w:pos="720"/>
          <w:tab w:val="left" w:pos="-1080" w:leader="none"/>
        </w:tabs>
        <w:ind w:left="720" w:hanging="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b/>
          <w:sz w:val="24"/>
        </w:rPr>
        <w:t>WHAT</w:t>
      </w:r>
      <w:r>
        <w:rPr>
          <w:rFonts w:cs="Arial" w:ascii="Arial" w:hAnsi="Arial"/>
          <w:sz w:val="24"/>
        </w:rPr>
        <w:t xml:space="preserve"> is the nature of the activity?</w:t>
      </w:r>
    </w:p>
    <w:p>
      <w:pPr>
        <w:pStyle w:val="PlainText"/>
        <w:tabs>
          <w:tab w:val="clear" w:pos="720"/>
          <w:tab w:val="left" w:pos="-1080" w:leader="none"/>
        </w:tabs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</w:r>
      <w:r>
        <w:rPr>
          <w:rFonts w:cs="Arial" w:ascii="Arial" w:hAnsi="Arial"/>
          <w:b/>
          <w:sz w:val="24"/>
        </w:rPr>
        <w:t>WHEN</w:t>
      </w:r>
      <w:r>
        <w:rPr>
          <w:rFonts w:cs="Arial" w:ascii="Arial" w:hAnsi="Arial"/>
          <w:sz w:val="24"/>
        </w:rPr>
        <w:t xml:space="preserve"> is it scheduled to happen?</w:t>
      </w:r>
    </w:p>
    <w:p>
      <w:pPr>
        <w:pStyle w:val="PlainText"/>
        <w:tabs>
          <w:tab w:val="clear" w:pos="720"/>
          <w:tab w:val="left" w:pos="-1080" w:leader="none"/>
        </w:tabs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</w:r>
      <w:r>
        <w:rPr>
          <w:rFonts w:cs="Arial" w:ascii="Arial" w:hAnsi="Arial"/>
          <w:b/>
          <w:sz w:val="24"/>
        </w:rPr>
        <w:t>WHERE</w:t>
      </w:r>
      <w:r>
        <w:rPr>
          <w:rFonts w:cs="Arial" w:ascii="Arial" w:hAnsi="Arial"/>
          <w:sz w:val="24"/>
        </w:rPr>
        <w:t xml:space="preserve"> will it take place?</w:t>
      </w:r>
    </w:p>
    <w:p>
      <w:pPr>
        <w:pStyle w:val="PlainText"/>
        <w:tabs>
          <w:tab w:val="clear" w:pos="720"/>
          <w:tab w:val="left" w:pos="-1080" w:leader="none"/>
        </w:tabs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</w:r>
      <w:r>
        <w:rPr>
          <w:rFonts w:cs="Arial" w:ascii="Arial" w:hAnsi="Arial"/>
          <w:b/>
          <w:sz w:val="24"/>
        </w:rPr>
        <w:t>WHY</w:t>
      </w:r>
      <w:r>
        <w:rPr>
          <w:rFonts w:cs="Arial" w:ascii="Arial" w:hAnsi="Arial"/>
          <w:sz w:val="24"/>
        </w:rPr>
        <w:t xml:space="preserve"> is it important to hold this activity?</w:t>
      </w:r>
    </w:p>
    <w:p>
      <w:pPr>
        <w:pStyle w:val="PlainText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</w:r>
      <w:r>
        <w:rPr>
          <w:rFonts w:cs="Arial" w:ascii="Arial" w:hAnsi="Arial"/>
          <w:b/>
          <w:sz w:val="24"/>
        </w:rPr>
        <w:t>WHO</w:t>
      </w:r>
      <w:r>
        <w:rPr>
          <w:rFonts w:cs="Arial" w:ascii="Arial" w:hAnsi="Arial"/>
          <w:sz w:val="24"/>
        </w:rPr>
        <w:t xml:space="preserve"> is responsible?</w:t>
      </w:r>
    </w:p>
    <w:p>
      <w:pPr>
        <w:pStyle w:val="PlainText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What does SMEAC stand for?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tabs>
          <w:tab w:val="clear" w:pos="720"/>
          <w:tab w:val="left" w:pos="-108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Situation, Mission, Execution, Administration and Command/Control.</w:t>
      </w:r>
    </w:p>
    <w:p>
      <w:pPr>
        <w:pStyle w:val="PlainText"/>
        <w:tabs>
          <w:tab w:val="clear" w:pos="720"/>
          <w:tab w:val="left" w:pos="-1080" w:leader="none"/>
        </w:tabs>
        <w:ind w:left="72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ab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During this period we will be identifying the remaining steps required to properly plan 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group activit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Knowing these steps will help to ensure that the activity you plan and organize is  successful.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b/>
          <w:i/>
        </w:rPr>
        <w:t>WHERE:</w:t>
      </w:r>
      <w:r>
        <w:rPr/>
        <w:tab/>
        <w:t xml:space="preserve">This information will be important when it comes time for you to plan an activity during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ab/>
        <w:t>PO/EO 408.05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1</w:t>
        <w:tab/>
        <w:t xml:space="preserve">PLANNING AN ACTIVITY </w:t>
      </w:r>
      <w:r>
        <w:rPr>
          <w:rFonts w:cs="Arial" w:ascii="Arial" w:hAnsi="Arial"/>
          <w:sz w:val="24"/>
        </w:rPr>
        <w:t>(continued)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6223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9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During the Activi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61290</wp:posOffset>
                </wp:positionV>
                <wp:extent cx="1005840" cy="19202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51.2pt;mso-wrap-distance-left:9.05pt;mso-wrap-distance-right:9.05pt;mso-wrap-distance-top:0pt;mso-wrap-distance-bottom:0pt;margin-top:12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Supervising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For the duration of the activity, your most important and mai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ask will be to supervise the work of your subordinate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 xml:space="preserve">Decide on a meeting point from where you can co-ordinat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efforts of your staff. Once again, young leaders too eage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o do well will make the mistake of being involved too deepl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 the evolution of the activity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As coordinator of the activity, you must keep a certai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istance in order to keep an eye on the ensemble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 xml:space="preserve">You have a couple of assistants. </w:t>
      </w:r>
      <w:r>
        <w:rPr>
          <w:rFonts w:cs="Arial" w:ascii="Arial" w:hAnsi="Arial"/>
          <w:b/>
          <w:sz w:val="24"/>
        </w:rPr>
        <w:t>USE THEM!</w:t>
      </w:r>
      <w:r>
        <w:rPr>
          <w:rFonts w:cs="Arial" w:ascii="Arial" w:hAnsi="Arial"/>
          <w:sz w:val="24"/>
        </w:rPr>
        <w:t xml:space="preserve"> If you hav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aken the time to prepare them well, they will be able to do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ir job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)</w:t>
        <w:tab/>
        <w:t xml:space="preserve">Be available and help them solve any problems they have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e careful, however, not to do the job for them, but help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m whenever the situation requires that you do so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)</w:t>
        <w:tab/>
        <w:t>The original plan you have created was an ideal scenario for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hat you wanted to see happen. However, you shoul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xpect to modify this plan (</w:t>
      </w:r>
      <w:r>
        <w:rPr>
          <w:rFonts w:cs="Arial" w:ascii="Arial" w:hAnsi="Arial"/>
          <w:b/>
          <w:sz w:val="24"/>
        </w:rPr>
        <w:t>Plan B</w:t>
      </w:r>
      <w:r>
        <w:rPr>
          <w:rFonts w:cs="Arial" w:ascii="Arial" w:hAnsi="Arial"/>
          <w:sz w:val="24"/>
        </w:rPr>
        <w:t xml:space="preserve">) if circumstances change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4"/>
        </w:rPr>
        <w:t>THIS IN NORMAL!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i)</w:t>
        <w:tab/>
        <w:t xml:space="preserve">You must show initiative and adapt to new situation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roblems will occur. The worst thing to do in this situation i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o react as if nothing is happening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things that must be done by the leader during the activity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For the duration of the activity, your most importan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nd main task will be to supervise the work of you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ubordinates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Decide on a meeting point from where you can co-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rdinate the efforts of your staff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 xml:space="preserve">As coordinator of the activity, you must keep a certain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distance in order to keep an eye on the ensemble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 xml:space="preserve">You have a couple of assistants. </w:t>
      </w:r>
      <w:r>
        <w:rPr>
          <w:rFonts w:cs="Arial" w:ascii="Arial" w:hAnsi="Arial"/>
          <w:b/>
          <w:sz w:val="24"/>
        </w:rPr>
        <w:t>USE THEM!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 xml:space="preserve">Be available and help them solve any problems the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have. Be careful, however, not to do the job for them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but help them whenever the situation requires tha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you do so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.</w:t>
        <w:tab/>
        <w:t>Expect to modify your plan (</w:t>
      </w:r>
      <w:r>
        <w:rPr>
          <w:rFonts w:cs="Arial" w:ascii="Arial" w:hAnsi="Arial"/>
          <w:b/>
          <w:sz w:val="24"/>
        </w:rPr>
        <w:t>Plan B</w:t>
      </w:r>
      <w:r>
        <w:rPr>
          <w:rFonts w:cs="Arial" w:ascii="Arial" w:hAnsi="Arial"/>
          <w:sz w:val="24"/>
        </w:rPr>
        <w:t>) if circumstances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change. </w:t>
      </w:r>
      <w:r>
        <w:rPr>
          <w:rFonts w:cs="Arial" w:ascii="Arial" w:hAnsi="Arial"/>
          <w:b/>
          <w:sz w:val="24"/>
        </w:rPr>
        <w:t>THIS IN NORMAL!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g.</w:t>
        <w:tab/>
        <w:t xml:space="preserve">You must show initiative and adapt to new situations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 xml:space="preserve">PLANNING AN ACTIVITY </w:t>
      </w:r>
      <w:r>
        <w:rPr>
          <w:rFonts w:cs="Arial" w:ascii="Arial" w:hAnsi="Arial"/>
          <w:sz w:val="24"/>
        </w:rPr>
        <w:t>(continued)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31115</wp:posOffset>
                </wp:positionV>
                <wp:extent cx="4572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.4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After the Activity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37795</wp:posOffset>
                </wp:positionV>
                <wp:extent cx="1005840" cy="19202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a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51.2pt;mso-wrap-distance-left:9.05pt;mso-wrap-distance-right:9.05pt;mso-wrap-distance-top:0pt;mso-wrap-distance-bottom:0pt;margin-top:10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Holding a Post-Activity Meeting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As soon as the activity is over you should meet with you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taff and conduct a post-activity meeting in which everyone'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ole in the activity is thoroughly examined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Ask your assistants to provide you with a report. This post-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ctivity report, verbal or written, is a precious source of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formation which will allow you to review the activity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ke recommendations for the future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>(iii)</w:t>
        <w:tab/>
        <w:t xml:space="preserve">A personal post-activity report usually answers the followin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1005840" cy="41148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11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b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24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2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question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1)</w:t>
        <w:tab/>
        <w:t>What was the nature of my task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2)</w:t>
        <w:tab/>
        <w:t>What problems did I encounter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3)</w:t>
        <w:tab/>
        <w:t>What solutions did I apply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4)</w:t>
        <w:tab/>
        <w:t>What course of action could help improve the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ituation in the future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5)</w:t>
        <w:tab/>
        <w:t>What were the weakest points of my mission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6)</w:t>
        <w:tab/>
        <w:t>What were the strongest points of my mission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7)</w:t>
        <w:tab/>
        <w:t xml:space="preserve">What is my personal opinion of the overall success of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e activity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 xml:space="preserve">You will probably not agree with some comments o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uggestions made by your subordinates, but you have to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spect their opinion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)</w:t>
        <w:tab/>
        <w:t xml:space="preserve">Stay neutral and listen to your staff: you may learn from wha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y have to tell you. Do not take their remarks as a personal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ttack on you or a disapproval of your leadership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member that people are entitled to their own opinion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obody ever said that everything would always be perfect! 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)</w:t>
        <w:tab/>
        <w:t xml:space="preserve">In order for a debriefing to be worthwhile, discussions shoul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e conducted in a climate of trust and honest exchange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i)</w:t>
        <w:tab/>
        <w:t xml:space="preserve">For each problem brought to the table a constructive solutio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ust be offered by yourself or, even better, by the whol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group. This way, everybody will have the feeling that the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ere directly involved in the decision-making proces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37795</wp:posOffset>
                </wp:positionV>
                <wp:extent cx="1005840" cy="19202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51.2pt;mso-wrap-distance-left:9.05pt;mso-wrap-distance-right:9.05pt;mso-wrap-distance-top:0pt;mso-wrap-distance-bottom:0pt;margin-top:10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Submitting a Final Report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Now that you have your assistants' reports in hand and tha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you have analyzed the shortfalls and strong points of you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rganization, you must produce a </w:t>
      </w:r>
      <w:r>
        <w:rPr>
          <w:rFonts w:cs="Arial" w:ascii="Arial" w:hAnsi="Arial"/>
          <w:b/>
          <w:sz w:val="24"/>
        </w:rPr>
        <w:t>FINAL REPORT</w:t>
      </w:r>
      <w:r>
        <w:rPr>
          <w:rFonts w:cs="Arial" w:ascii="Arial" w:hAnsi="Arial"/>
          <w:sz w:val="24"/>
        </w:rPr>
        <w:t xml:space="preserve"> (after-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ction report) for your supervising officer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This written report must, in addition to answering the same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question as for the post-activity report, will include a precis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valuation of each element of your original plan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Every leader has a responsibility to ensure that the nex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generation of leaders benefit from the experience gaine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oday. Keep that in mind while producing your final report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 xml:space="preserve">The report must be detailed and include proper and precis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commendations. The final test of a leader is that he/s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leaves, in other cadets, the conviction and the will to carr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on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99060</wp:posOffset>
                </wp:positionV>
                <wp:extent cx="457200" cy="457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.8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3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should a leader do at the post-activity meeting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Ask your assistants to provide you with a post-activit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report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Respect their opinion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c.</w:t>
        <w:tab/>
        <w:t xml:space="preserve">Stay neutral and listen to your staff: you may lear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from what they have to tell you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d.</w:t>
        <w:tab/>
        <w:t>In order for a debriefing to be worthwhile, discussions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hould be conducted in a climate of trust and hones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exchange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 xml:space="preserve">For each problem brought to the table a constructiv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olution must be offered by yourself or, even better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by the whole group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is a post-activity report and what questions does it answer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A post-activity report, verbal or written, is a precious sourc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f information which will allow you to review the activity an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ke recommendations for the future. A post-activity report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usually answers the following question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.</w:t>
        <w:tab/>
        <w:t>What was the nature of my task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>What problems did I encounter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>What solutions did I apply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>What course of action could help improve the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situation in the future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>What were the weakest points of my mission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.</w:t>
        <w:tab/>
        <w:t>What were the strongest points of my mission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g.</w:t>
        <w:tab/>
        <w:t xml:space="preserve">What is my personal opinion of the overall success of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e activity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is included in the final report you give to your supervisor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color w:val="000000"/>
          <w:sz w:val="24"/>
          <w:lang w:eastAsia="en-US"/>
        </w:rPr>
        <w:t xml:space="preserve">After analyzing the shortfalls and strong points from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color w:val="000000"/>
          <w:sz w:val="24"/>
          <w:lang w:eastAsia="en-US"/>
        </w:rPr>
      </w:pPr>
      <w:r>
        <w:rPr>
          <w:rFonts w:eastAsia="Arial" w:cs="Arial" w:ascii="Arial" w:hAnsi="Arial"/>
          <w:color w:val="000000"/>
          <w:sz w:val="24"/>
          <w:lang w:eastAsia="en-US"/>
        </w:rPr>
        <w:t xml:space="preserve"> </w:t>
      </w:r>
      <w:r>
        <w:rPr>
          <w:rFonts w:cs="Arial" w:ascii="Arial" w:hAnsi="Arial"/>
          <w:color w:val="000000"/>
          <w:sz w:val="24"/>
          <w:lang w:eastAsia="en-US"/>
        </w:rPr>
        <w:tab/>
        <w:tab/>
        <w:tab/>
        <w:tab/>
        <w:t xml:space="preserve">your assistant’s post-activity report, you must produc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color w:val="000000"/>
          <w:sz w:val="24"/>
          <w:lang w:eastAsia="en-US"/>
        </w:rPr>
      </w:pPr>
      <w:r>
        <w:rPr>
          <w:rFonts w:eastAsia="Arial" w:cs="Arial" w:ascii="Arial" w:hAnsi="Arial"/>
          <w:color w:val="000000"/>
          <w:sz w:val="24"/>
          <w:lang w:eastAsia="en-US"/>
        </w:rPr>
        <w:t xml:space="preserve"> </w:t>
      </w:r>
      <w:r>
        <w:rPr>
          <w:rFonts w:cs="Arial" w:ascii="Arial" w:hAnsi="Arial"/>
          <w:color w:val="000000"/>
          <w:sz w:val="24"/>
          <w:lang w:eastAsia="en-US"/>
        </w:rPr>
        <w:tab/>
        <w:tab/>
        <w:tab/>
        <w:tab/>
        <w:t xml:space="preserve">a Final Report (After Action Report) for you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color w:val="000000"/>
          <w:sz w:val="24"/>
          <w:lang w:eastAsia="en-US"/>
        </w:rPr>
      </w:pPr>
      <w:r>
        <w:rPr>
          <w:rFonts w:eastAsia="Arial" w:cs="Arial" w:ascii="Arial" w:hAnsi="Arial"/>
          <w:color w:val="000000"/>
          <w:sz w:val="24"/>
          <w:lang w:eastAsia="en-US"/>
        </w:rPr>
        <w:t xml:space="preserve"> </w:t>
      </w:r>
      <w:r>
        <w:rPr>
          <w:rFonts w:cs="Arial" w:ascii="Arial" w:hAnsi="Arial"/>
          <w:color w:val="000000"/>
          <w:sz w:val="24"/>
          <w:lang w:eastAsia="en-US"/>
        </w:rPr>
        <w:tab/>
        <w:tab/>
        <w:tab/>
        <w:tab/>
        <w:t>supervisor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color w:val="000000"/>
          <w:sz w:val="24"/>
          <w:lang w:eastAsia="en-US"/>
        </w:rPr>
        <w:tab/>
        <w:tab/>
        <w:tab/>
        <w:t>b.</w:t>
        <w:tab/>
      </w:r>
      <w:r>
        <w:rPr>
          <w:rFonts w:cs="Arial" w:ascii="Arial" w:hAnsi="Arial"/>
          <w:sz w:val="24"/>
        </w:rPr>
        <w:t xml:space="preserve">This written report must, in addition to answering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ame questions as for the post-activity report, will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include a precise evaluation of each element of you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riginal plan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c.</w:t>
        <w:tab/>
        <w:t xml:space="preserve">The report must be detailed and include proper an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precise recommendation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The cadets will be required to plan a group activity in PO/EO 408.05.</w:t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Attached as, Annex A, is a mini-quiz where the cadets will have to correctly identify the steps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plan a group activity. This mini-quiz will cover material taught in both PO/EO 408.04a and PO/EO 408.04b.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 we have identified the final steps required in planning 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group activity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Knowing these steps will help to ensure that the activity you plan and organize is successful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5, where you will have to actually plan a group activity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12:09:00Z</dcterms:created>
  <dc:creator>David Lind</dc:creator>
  <dc:description/>
  <dc:language>en-US</dc:language>
  <cp:lastModifiedBy>dnd</cp:lastModifiedBy>
  <cp:lastPrinted>1999-03-26T14:33:00Z</cp:lastPrinted>
  <dcterms:modified xsi:type="dcterms:W3CDTF">1999-03-31T03:39:00Z</dcterms:modified>
  <cp:revision>39</cp:revision>
  <dc:subject/>
  <dc:title>LEVEL ONE</dc:title>
</cp:coreProperties>
</file>