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1505192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4475337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loud families and types of cloud formation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9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3, Articles 1-6, Pages 1-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15-117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Four Cloud Famil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0894204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90941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loud families and types of cloud formation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cloud families and types of cloud formation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he two basic types of cloud format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Cumulus clouds and stratus clouds. 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cloud famil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Clouds are an indication of what is happening in the atmosphere.  The location and type of cloud is evidence of such weather phenomena as fronts, turbulence and thunderstorms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 You will also use this knowledge in future meteorology classes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LOUD FAMILI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39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loud Famili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ouds are divided into four distinct familie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High clouds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Middle clouds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Low clouds; an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Clouds of vertical developmen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High Cloud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es of high clouds range from 16,500 feet to 45,000. They ar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osed of ice crystal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Cirru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clouds are very high, thin, wispy white clouds. They</w:t>
        <w:tab/>
        <w:tab/>
        <w:tab/>
        <w:tab/>
        <w:t>sometimes take the shape of feathers, ribbons, or fibrous band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Cirrocumulus</w:t>
      </w:r>
      <w:r>
        <w:rPr>
          <w:rFonts w:cs="Arial" w:ascii="Arial" w:hAnsi="Arial"/>
          <w:sz w:val="24"/>
        </w:rPr>
        <w:t xml:space="preserve"> clouds are thin, cotton or flake-like clouds. They are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ten referred to as a called “mackerel sky”. They give littl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dication of future weather condition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Cirrostratu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clouds are very thin high sheet clouds through which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sun or moon is visible. This often produces</w:t>
        <w:tab/>
        <w:t xml:space="preserve"> a halo effect.  Such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louds are often an indication of deteriorating weather.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Middle Cloud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es of middle clouds range from 6,500 feet 23,000 feet. They ar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osed of ice crystals or water droplets, which may be at temperature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ove freezing or may be supercoole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Altocumulus</w:t>
      </w:r>
      <w:r>
        <w:rPr>
          <w:rFonts w:cs="Arial" w:ascii="Arial" w:hAnsi="Arial"/>
          <w:sz w:val="24"/>
        </w:rPr>
        <w:t xml:space="preserve"> clouds are a layer or series of patches of rounde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sses of clouds that may lie in groups or line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Altocumulus Castellanus</w:t>
      </w:r>
      <w:r>
        <w:rPr>
          <w:rFonts w:cs="Arial" w:ascii="Arial" w:hAnsi="Arial"/>
          <w:sz w:val="24"/>
        </w:rPr>
        <w:t xml:space="preserve"> clouds are altocumulus clouds with a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urreted appearanc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Altostratus</w:t>
      </w:r>
      <w:r>
        <w:rPr>
          <w:rFonts w:cs="Arial" w:ascii="Arial" w:hAnsi="Arial"/>
          <w:sz w:val="24"/>
        </w:rPr>
        <w:t xml:space="preserve"> clouds form a thick veil of grey cloud that generally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vers the whole sk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types of cloud are part of the high cloud family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Cirrus, cirrocumulus and cirrostratu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types of cloud are part of the middle cloud family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b/>
          <w:b/>
        </w:rPr>
      </w:pPr>
      <w:r>
        <w:rPr/>
        <w:tab/>
        <w:t>Answer:</w:t>
        <w:tab/>
        <w:t xml:space="preserve">Altocumulus, altocumulus castellanus and altostratus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CLOUD FAMILI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53340</wp:posOffset>
                </wp:positionV>
                <wp:extent cx="365760" cy="4775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2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Low Cloud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es of low clouds range from surface height to about 6,500 feet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are composed of water droplet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Stratus</w:t>
      </w:r>
      <w:r>
        <w:rPr>
          <w:rFonts w:cs="Arial" w:ascii="Arial" w:hAnsi="Arial"/>
          <w:sz w:val="24"/>
        </w:rPr>
        <w:t xml:space="preserve"> clouds form a uniform layer of cloud resembling fog but not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ting on the ground. Drizzle often falls from stratu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tratocumulus</w:t>
      </w:r>
      <w:r>
        <w:rPr>
          <w:rFonts w:cs="Arial" w:ascii="Arial" w:hAnsi="Arial"/>
          <w:sz w:val="24"/>
        </w:rPr>
        <w:t xml:space="preserve"> clouds form a layer or series of patches of roun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sses or rolls of cloud. Blue sky often shows through the break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Nimbostratus</w:t>
      </w:r>
      <w:r>
        <w:rPr>
          <w:rFonts w:cs="Arial" w:ascii="Arial" w:hAnsi="Arial"/>
          <w:sz w:val="24"/>
        </w:rPr>
        <w:t xml:space="preserve"> clouds form a low layer of uniform, dark grey clou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When such clouds give precipitation, it is in the form of continuou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rain or snow.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louds of Vertical Development: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es of this type of cloud may form as low as 1,600 feet. Thes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ouds are composed of water droplets when the temperature is abov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eezing and of ice crystals and supercooled water droplets when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erature is below freezing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Cumulus</w:t>
      </w:r>
      <w:r>
        <w:rPr>
          <w:rFonts w:cs="Arial" w:ascii="Arial" w:hAnsi="Arial"/>
          <w:sz w:val="24"/>
        </w:rPr>
        <w:t xml:space="preserve"> clouds are dense clouds of vertical development. The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re thick, rounded and lumpy and resemble cotton balls. They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sually have flat bases and the tops are </w:t>
        <w:tab/>
        <w:t xml:space="preserve">rounded. They cast dark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hadows and appear in great abundance during the warm part of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day and dissipate at nigh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owering Cumulus</w:t>
      </w:r>
      <w:r>
        <w:rPr>
          <w:rFonts w:cs="Arial" w:ascii="Arial" w:hAnsi="Arial"/>
          <w:sz w:val="24"/>
        </w:rPr>
        <w:t xml:space="preserve"> clouds build up into high towering masses. The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re likely to develop into cumulonimbus. Rough air will b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countered underneath the cloud. Heavy icing may also occur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umulonimbus </w:t>
      </w:r>
      <w:r>
        <w:rPr>
          <w:rFonts w:cs="Arial" w:ascii="Arial" w:hAnsi="Arial"/>
          <w:sz w:val="24"/>
        </w:rPr>
        <w:t xml:space="preserve">clouds are heavy masses of cumulus cloud tha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xtend well above the freezing level. The summits often spread ou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o form an anvil-shaped top that is characteristic of thunderstorm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showery conditions. Hail may also fall from them.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What types of clouds is part of the low cloud family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Stratus stratocumulus and nimbostratu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What types of clouds is part of the vertical development cloud family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Cumulus, towering cumulus and cumulonimbus.  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cloud famili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2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It may be either projected or photocopied and distribut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cloud famil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You will also use this knowledge in future meteorology classes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3. In this class you will learn about types of fog and their forma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3:00Z</dcterms:created>
  <dc:creator>David Lind</dc:creator>
  <dc:description/>
  <dc:language>en-US</dc:language>
  <cp:lastModifiedBy>Jamie Richards</cp:lastModifiedBy>
  <cp:lastPrinted>1999-03-29T01:23:00Z</cp:lastPrinted>
  <dcterms:modified xsi:type="dcterms:W3CDTF">1999-04-21T18:06:00Z</dcterms:modified>
  <cp:revision>54</cp:revision>
  <dc:subject/>
  <dc:title>LEVEL ONE</dc:title>
</cp:coreProperties>
</file>