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676598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9560841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81414739" r:id="rId6"/>
              </w:object>
              <w:object w:dxaOrig="4064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00.4pt;margin-top:-50.4pt;width:7.2pt;height:8.8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82244553" r:id="rId8"/>
              </w:object>
              <w:object w:dxaOrig="4980" w:dyaOrig="61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78.8pt;margin-top:-50.4pt;width:7.2pt;height:8.9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8687459" r:id="rId10"/>
              </w:object>
              <w:object w:dxaOrig="4455" w:dyaOrig="3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78.8pt;margin-top:7.2pt;width:21.6pt;height:17.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65577215" r:id="rId12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Articles 18-20, Pages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724369610" r:id="rId14"/>
              </w:object>
              <w:object w:dxaOrig="1740" w:dyaOrig="1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225774022" r:id="rId1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uring the course of the survival-training weekend the training officer must</w:t>
        <w:tab/>
        <w:tab/>
        <w:t xml:space="preserve">assign small tasks to proficiency Level Four cadets. These tasks will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ive them some responsibility and an opportunity to apply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leadership. It will also show how responsible and reliab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can be so that when it comes time to assign more difficult task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mine placement in proficiency level 5 the training officer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valuated tasks, which can be referred 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uideline for Training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proficiency Level Four cadet should be assigned a minimum of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task on a survival weekend and a maximum of thre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3.</w:t>
        <w:tab/>
        <w:t xml:space="preserve">If you have several proficiency level four cadets then one task each will </w:t>
        <w:tab/>
        <w:t>meet the requirements for the assessment 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4.</w:t>
        <w:tab/>
        <w:t xml:space="preserve">However, if your squadron has a small number of proficiency Level Four </w:t>
        <w:tab/>
        <w:t>cadet’s then the training officer should give no more than 3 small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is is advisable so that the cadet does </w:t>
        <w:tab/>
        <w:t xml:space="preserve">not begin to feel they are doing </w:t>
        <w:tab/>
        <w:t xml:space="preserve">more work then others or becomes excluded from the experience of the </w:t>
        <w:tab/>
        <w:t xml:space="preserve">weekend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training officer should use the assessment form located in the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CTP, Annex H, Chapter 3, Pages 3H-1/3H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asks should include but not be limited to the suggestions described to </w:t>
        <w:tab/>
        <w:t>the cadets in the proficiency level 4 handbook. These includ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elping to prepare a meal or cleaning up after a meal. </w:t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Collecting kindling or other fuel for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Other small tasks, which are present in normal camp rout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assessment of the cadet should be mainly based on the cadets </w:t>
        <w:tab/>
        <w:t>attitude toward the task assigned (dynamism and enthusiasm), the cadet’s</w:t>
        <w:tab/>
        <w:tab/>
        <w:t xml:space="preserve">effectiveness in accomplishing the task and the cadet's ability to adapt to </w:t>
        <w:tab/>
        <w:t>the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 xml:space="preserve">The supervisor will meet with the cadet after the completion of the weekend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for a debriefing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0:10:00Z</dcterms:created>
  <dc:creator>David Lind</dc:creator>
  <dc:description/>
  <dc:language>en-US</dc:language>
  <cp:lastModifiedBy>Jamie Richards</cp:lastModifiedBy>
  <cp:lastPrinted>1999-03-15T08:52:00Z</cp:lastPrinted>
  <dcterms:modified xsi:type="dcterms:W3CDTF">1999-03-31T03:31:00Z</dcterms:modified>
  <cp:revision>10</cp:revision>
  <dc:subject/>
  <dc:title>LEVEL ONE</dc:title>
</cp:coreProperties>
</file>