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912727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947063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ructure of the Canadian Govern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8-20, Pages 4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-CR-CCP-983/PT-001 The Canadian Citize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ovincial and Territorial Government Responsibilities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Federal Government Responsibi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Execu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Legisla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Judicial Bran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716069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725243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hree types of govern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04.01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hree types of Govern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hree forms of Government, and give a present day exampl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a state that is run under that system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nil"/>
          <w:right w:val="nil"/>
        </w:pBdr>
        <w:ind w:left="2880" w:right="0" w:hanging="1440"/>
        <w:rPr/>
      </w:pPr>
      <w:r>
        <w:rPr/>
        <w:t>Answer:</w:t>
        <w:tab/>
        <w:t>(i)</w:t>
        <w:tab/>
        <w:t>Autocracy - Ira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Oligarchy - Guatem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mocracy - Canada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/>
        <w:tab/>
        <w:tab/>
        <w:t xml:space="preserve"> </w:t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will be learning about the structure of the Canadian 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better understanding of the Canadian system of government encourages awarenes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greater participation by citiz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You will use the information contained in this lesson to better understand how your </w:t>
        <w:tab/>
        <w:t>government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HOW CANADA IS GOVERN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.</w:t>
        <w:tab/>
        <w:t xml:space="preserve">The Federal Government of Canada is a government that control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a union of ten provinces and two territories, each of which has it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own government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70</wp:posOffset>
                </wp:positionV>
                <wp:extent cx="91440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</w:r>
      <w:r>
        <w:rPr>
          <w:i/>
          <w:u w:val="single"/>
        </w:rPr>
        <w:t>Note</w:t>
      </w:r>
      <w:r>
        <w:rPr>
          <w:i/>
        </w:rPr>
        <w:t>:</w:t>
        <w:tab/>
        <w:t xml:space="preserve">As of 01 April 1999, the Northwest Territories will be divide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</w:rPr>
        <w:t xml:space="preserve">up in two, with a third territory being created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  <w:t>b.</w:t>
        <w:tab/>
        <w:t xml:space="preserve">Federal Government refers to the central government of all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provinces and is headquartered in Ottawa, Ontario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The Three Levels of Government: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55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his OHP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his OHP m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In Canada, there are </w:t>
      </w:r>
      <w:r>
        <w:rPr>
          <w:i/>
          <w:u w:val="single"/>
        </w:rPr>
        <w:t>three levels</w:t>
      </w:r>
      <w:r>
        <w:rPr/>
        <w:t xml:space="preserve"> of government: municipal, provincial or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territorial and federal. Each level of government has its own set of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responsibilities. These are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</w:r>
      <w:r>
        <w:rPr>
          <w:i/>
          <w:u w:val="single"/>
        </w:rPr>
        <w:t>Municipal</w:t>
      </w:r>
      <w:r>
        <w:rPr/>
        <w:t>:</w:t>
        <w:tab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 municipal government, ie: a town council lead by a Mayor, i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ponsible for such things 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Zoning by-law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)</w:t>
        <w:tab/>
        <w:t>Street maintenanc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>Community service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>Water management; and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.</w:t>
        <w:tab/>
      </w:r>
      <w:r>
        <w:rPr>
          <w:i/>
          <w:u w:val="single"/>
        </w:rPr>
        <w:t>Provincial or Territorial</w:t>
      </w:r>
      <w:r>
        <w:rPr/>
        <w:t xml:space="preserve">: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Provincial or territorial governments are responsible for such area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Education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Child welfar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 xml:space="preserve">Highway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c.</w:t>
        <w:tab/>
      </w:r>
      <w:r>
        <w:rPr>
          <w:i/>
          <w:u w:val="single"/>
        </w:rPr>
        <w:t>Federal</w:t>
      </w:r>
      <w:r>
        <w:rPr/>
        <w:t xml:space="preserve">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Federal Government is responsible for such things as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Citizenship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Foreign policy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i)</w:t>
        <w:tab/>
        <w:t>Defens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Postal service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Currency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</w:rPr>
      </w:pPr>
      <w:r>
        <w:rPr>
          <w:i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 xml:space="preserve">Where is the Federal Government located? How many provinces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territories are there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Ottawa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b.</w:t>
        <w:tab/>
        <w:t>There are currently ten provinces and two territories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are the three levels of government in Canada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 xml:space="preserve">Answer: </w:t>
        <w:tab/>
        <w:t>Municipal, Provincial/Territorial and Federal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3.</w:t>
        <w:tab/>
        <w:t>What are some of the things that each level is responsible for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Municipal governments are responsible for such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ings as zoning by laws, street maintenance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community services, water management,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  <w:t>b.</w:t>
        <w:tab/>
        <w:t xml:space="preserve">Provincial or territorial governments are responsib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 such areas as education, child welfare, highway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nd 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c.</w:t>
        <w:tab/>
        <w:t xml:space="preserve">The Federal Government is responsible citizenship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eign policy, defense, postal services and currency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to name just a few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FEDERAL GOVERNM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ederal Government is responsible for issues that affect the who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ada such as international relations and defence. It is divided into thre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tinct branches, each with its own scop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100584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OHP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OHP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hree Bran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ecutive Branch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executive branch is the branch that executes the wishe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as expressed by Parliament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e Cabine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Public Service.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Legislative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legislative branch is the law making part of the governmen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this branch that passes the acts that give the execu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uthority for governing the country. The legisla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resses the desires of the people by legislation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Senat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House of Comm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Judicial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important feature of Canadian democracy is the ru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remacy of law. This means that the government itself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trolled by law and must act according to its terms. The Pri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ister, a public servant or a police officer are subject to the la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 xml:space="preserve">of the land in the same way as every other citizen. The judi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anch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RCMP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Municipal and Provincial police forc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Supreme Court of Canada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branches of the Federal Governme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ecutive, Legislative and Judici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scribe briefly what each branch does or is responsible f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executive branch is the branch that execut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ishes of the people as expressed by Parliame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he legislative branch is the law making part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overnment.</w:t>
      </w:r>
      <w:r>
        <w:rPr/>
        <w:t xml:space="preserve"> </w:t>
      </w:r>
      <w:r>
        <w:rPr>
          <w:rFonts w:cs="Arial" w:ascii="Arial" w:hAnsi="Arial"/>
          <w:sz w:val="24"/>
        </w:rPr>
        <w:t>It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is the legislative branch that pa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acts that give the executive branch the autho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governing the country. The legislative bran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xpresses the desires of the people by legisl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judicial branch, through the various cour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nd, create the laws which protect the right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itizens, and keeps the government in chec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o makes up each branc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a.</w:t>
        <w:tab/>
        <w:t xml:space="preserve">The executive branch consists of the Govern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neral, Cabinet and the Public Servi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gislative branch consists of the Senate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ouse of Comm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he judicial branch consists of the RCMP, Municip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provincial police forces, the Supreme Cour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nada, and 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mini Quiz where the cadets will have to describe the structure of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Gover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structure of the Cana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 better understanding of the Canadian system of government encourages awareness and greater participation by citize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3, where we will be discussing the purposes of existing community group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9:39:00Z</dcterms:created>
  <dc:creator>David Lind</dc:creator>
  <dc:description/>
  <dc:language>en-US</dc:language>
  <cp:lastModifiedBy>dnd</cp:lastModifiedBy>
  <cp:lastPrinted>1999-03-05T09:03:00Z</cp:lastPrinted>
  <dcterms:modified xsi:type="dcterms:W3CDTF">1999-03-23T19:09:00Z</dcterms:modified>
  <cp:revision>41</cp:revision>
  <dc:subject/>
  <dc:title>LEVEL ONE</dc:title>
</cp:coreProperties>
</file>