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968598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1287270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1-22, Pages 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Handouts on the different organization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ictures of their different unifo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Kinsmen and Kinett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The Royal Canadian Leg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D.</w:t>
        <w:tab/>
        <w:t>Handout #3 – Lions Club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Handout #4 – The Salvation Arm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Handout #5 – St. John’s Ambula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Handout #6 – The 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Handout #7 – Rotary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J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Kinsmen/Kinet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Royal Canadian Leg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ions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vation A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. John’s Ambu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otary Clu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537182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2442913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discussing the roles of existing community groups/service clubs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Knowledge of existing community groups/service clubs provides an awareness of the services available in your community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You are encouraged to apply this knowledge by supporting and becoming involved in the various service clubs/community groups in your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291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t will be the responsibil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or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any infor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existing community group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9.2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t will be the responsibilit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f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structor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any inform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existing community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  <w:u w:val="single"/>
        </w:rPr>
        <w:t>ROLE OF COMMUNITY GROUPS/SERVICE CLUB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community in Canada has all of the public facilities it needs. Canada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 wealthy country when compared to others, though sometimes there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y not enough to go around. These gaps are filled by local, national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ernational community groups/service club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munity groups/service clubs will often be dedicated to help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s fortunate members of the community. These groups ma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ted 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raising funds for research for cures for disea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ssisting veter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ssisting the poor; or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investing in the education of the you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1005840" cy="7574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57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 may also mention other signific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rvice clubs found in your community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tim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mit any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ose lis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 that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be pres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your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’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#1 to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 that many of these community groups support air cadet squad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loo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 the first aid badge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y may be wearing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96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You may also mention other significa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ervice clubs found in your community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time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mit any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ose lis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re that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be pres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your commun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’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#1 to #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te that many of these community groups support air cadet squad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ave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loo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 the first aid badge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y may be wea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Some exampl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arly all community groups/service clubs are different in their aim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gh most operate as non-profit organizations. Some exampl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unity groups/service clubs that you may find in your community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Kinsmen/Kinett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non-sectarian service club that supports programs with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ocal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The Royal Canadian Leg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dicated to keeping the memory alive of those who fell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 of their country. Provides support for veterans and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amilies and operates or supports several youth 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The Lion’s Club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 non-sectarian organization that is geared toward suppor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ocal community. Some activities this organization is involve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uld be fundraising for special causes and providing support for </w:t>
        <w:tab/>
        <w:tab/>
        <w:tab/>
        <w:t>youth progr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The Salvation Army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n organization geared toward supporting the poor or less wel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elements of society. Though religiously orientated,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 provides support to all who need it.  Some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that this organization is involved in would be oper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elters and soup kitchens for the homeless,  providing sup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s and resources for service personnel (Armed Forces) on </w:t>
        <w:tab/>
        <w:tab/>
        <w:tab/>
        <w:t xml:space="preserve">active duty or operating discount stores which sell used clo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urni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St. John’s Ambula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is organization is dedicated to providing first aid training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blic through the provision of courses at a reasonable cos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. John’s Ambulance also certifies instructors from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s (Police, Fire Departments, Department of N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fence, etc) to instruct within their own organization and provid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m with standardized manuals and teaching aids to assis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. </w:t>
        <w:tab/>
      </w:r>
      <w:r>
        <w:rPr>
          <w:rFonts w:cs="Arial" w:ascii="Arial" w:hAnsi="Arial"/>
          <w:i/>
          <w:sz w:val="24"/>
          <w:u w:val="single"/>
        </w:rPr>
        <w:t>Royal Canadian Air Force Associ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is organization is also dedicated to keeping the memory aliv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who fell in the service of their country. It provides support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local community and also operates or supports several y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The Rotary Club</w:t>
      </w:r>
      <w:r>
        <w:rPr>
          <w:rFonts w:cs="Arial" w:ascii="Arial" w:hAnsi="Arial"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mission of Rotary International is to ensure Rotary's continu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levance, and to help build a better world, emphasizing serv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by individuals and groups that enhance the quality of lif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human dignity, encouraging high ethical standards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reating greater understanding among all people to advan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arch for peace in the wor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oral questions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respond to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role does community groups/service clubs play in the commun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raising funds for research for cures for diseas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ssisting veterans;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assisting the poor; or,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investing in the education of the yout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Discuss with the cadets the groups that exist in their community and what their roles ar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sed on what they have learned here today and what they have witnessed themselves. Have them tell you any particular thing(s) that the group may have done fo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ir community such as construction projects like a new community centre or playground, or social work like meals on wheels, food banks, shelters, etc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3 MINs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ifferent community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ups/service clubs and their role in the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formation contained in this lesson will give you a better understanding of the roles of service clubs in your community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4, where we will be discussing ways to preserve the environme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27:00Z</dcterms:created>
  <dc:creator>David Lind</dc:creator>
  <dc:description/>
  <dc:language>en-US</dc:language>
  <cp:lastModifiedBy>dnd</cp:lastModifiedBy>
  <cp:lastPrinted>1999-03-04T16:07:00Z</cp:lastPrinted>
  <dcterms:modified xsi:type="dcterms:W3CDTF">1999-03-23T19:10:00Z</dcterms:modified>
  <cp:revision>42</cp:revision>
  <dc:subject/>
  <dc:title>LEVEL ONE</dc:title>
</cp:coreProperties>
</file>