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939168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7635612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13, 216-218 &amp; 225-226, Figures 2-8, 2-14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-15, Pages 9-11, 14-15 &amp; 22-23; Chapter 3, Articles 314-315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8-331, Figures 3-12 to 3-13 &amp; 3-20, Pages 20-23 &amp; 39-40.</w:t>
      </w:r>
    </w:p>
    <w:p>
      <w:pPr>
        <w:pStyle w:val="Normal"/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4 &amp; 37-42.</w:t>
      </w:r>
    </w:p>
    <w:p>
      <w:pPr>
        <w:pStyle w:val="Header"/>
        <w:tabs>
          <w:tab w:val="clear" w:pos="4320"/>
          <w:tab w:val="clear" w:pos="8640"/>
        </w:tabs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21-25, 39-48 &amp; 57-58, Figures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6 to1-7, 1-13, 1-15 &amp; 1-16, Pages 9-11, 17-19, 22; Section 2, Articles 88-92, 98-103, Figures 1-24 to 1-26, Pages 32-34 &amp; 38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with the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, and prov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F.</w:t>
        <w:tab/>
        <w:t xml:space="preserve">Squad in threes forming single file and squad in single fi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forming threes, at the halt and on the march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1050245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9404571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continue on with our review of Level One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2921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tabs>
          <w:tab w:val="clear" w:pos="720"/>
          <w:tab w:val="left" w:pos="27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7305</wp:posOffset>
                </wp:positionV>
                <wp:extent cx="731520" cy="443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83515</wp:posOffset>
                      </wp:positionV>
                      <wp:extent cx="365760" cy="457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731520" cy="472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724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731520" cy="4724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continue on with our review of Level One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execute</w:t>
      </w:r>
      <w:r>
        <w:rPr/>
        <w:t xml:space="preserve"> </w:t>
      </w:r>
      <w:r>
        <w:rPr>
          <w:rFonts w:cs="Arial" w:ascii="Arial" w:hAnsi="Arial"/>
          <w:sz w:val="24"/>
        </w:rPr>
        <w:t>sizing in one, two, and three rank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50:00Z</dcterms:created>
  <dc:creator>David Lind</dc:creator>
  <dc:description/>
  <dc:language>en-US</dc:language>
  <cp:lastModifiedBy>dnd</cp:lastModifiedBy>
  <cp:lastPrinted>1999-02-22T10:42:00Z</cp:lastPrinted>
  <dcterms:modified xsi:type="dcterms:W3CDTF">1999-03-24T17:40:00Z</dcterms:modified>
  <cp:revision>40</cp:revision>
  <dc:subject/>
  <dc:title>LEVEL ONE</dc:title>
</cp:coreProperties>
</file>