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9817744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2062161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of preserving the environmen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-5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3-26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ifty ways to save the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5861666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2071229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of preserving the environmen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some things that you could do to help the environment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4"/>
        <w:ind w:left="720" w:right="720" w:firstLine="720"/>
        <w:rPr/>
      </w:pPr>
      <w:r>
        <w:rPr/>
        <w:t>Answer:</w:t>
        <w:tab/>
        <w:t>(i)</w:t>
        <w:tab/>
        <w:t xml:space="preserve">When brushing your teeth, turn the water off while you ar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ually brushing, instead of running it continuously. Us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 from a mug for rinsing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  <w:t>Short showers use less water than baths.</w:t>
      </w:r>
    </w:p>
    <w:p>
      <w:pPr>
        <w:pStyle w:val="Normal"/>
        <w:ind w:left="720" w:right="720" w:firstLine="72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(iii)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Solvents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chemicals are harmful to the environment and cigarett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s, dental floss, etc, can cause problems at sewag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reatment plants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 xml:space="preserve">Turn off the lights, radio and television when you leave the </w:t>
      </w:r>
    </w:p>
    <w:p>
      <w:pPr>
        <w:pStyle w:val="Normal"/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oom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Buy beverages in returnable containers, or at least in recyclable ones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  <w:t>Compost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Recycle your newspapers and magazines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)</w:t>
        <w:tab/>
        <w:t xml:space="preserve">Instead of throwing away paper that you are through with, 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cycle it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)</w:t>
        <w:tab/>
        <w:t>Recycle paints and thinners at local paint swaps, rather than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rowing them in a landfil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bjective of this class is to have the cadets come up with fifty ways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v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class will carry on from where PO 404.04a left off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 xml:space="preserve">Break the cadets up into groups with one cadet in the group appointed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p lead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If there are 5 groups, for example, have each group come up with 10 way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sav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>After they have had time to come up with some ideas, have each grou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come to the board and present his/her groups ideas to the clas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each leader presents their ideas, write them on the board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are each groups ideas to see how many of them were the s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sure that there are sufficient chairs and tables in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the cadets bring the 10 suggestions they had to come up with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iod one to this class. When they are placed in groups, each cade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group could then pool their suggestions to come up with 10 to offer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lass as a whole. This would leave more time for discuss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This is the last class of PO 404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720" w:firstLine="720"/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7:20:00Z</dcterms:created>
  <dc:creator>David Lind</dc:creator>
  <dc:description/>
  <dc:language>en-US</dc:language>
  <cp:lastModifiedBy>dnd</cp:lastModifiedBy>
  <cp:lastPrinted>1999-03-09T10:01:00Z</cp:lastPrinted>
  <dcterms:modified xsi:type="dcterms:W3CDTF">1999-03-23T19:10:00Z</dcterms:modified>
  <cp:revision>24</cp:revision>
  <dc:subject/>
  <dc:title>LEVEL ONE</dc:title>
</cp:coreProperties>
</file>