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353371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274276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atching Exerci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La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ommunicate Your Ideas and Thoughts Clear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Keep Your Cadets Informed of All Ev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Take Good Personal Initi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Know What Your Strengths and Weaknesses Are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eat Your Cadets as You would Like to Be Tre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5359512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932876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are the first five principles of leadership? Give an example of how the cadets c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ply them when completing their duties at the squadron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Lead by Setting a Good Personal Example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/>
        <w:tab/>
      </w:r>
      <w:r>
        <w:rPr>
          <w:rFonts w:cs="Arial" w:ascii="Arial" w:hAnsi="Arial"/>
          <w:sz w:val="24"/>
        </w:rPr>
        <w:t xml:space="preserve">If you want the cadets to have a good uniform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n you, as their leader, should have as good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if not better, uniform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Call your cadets up at home and encourag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o attend band, sports or drill team. Giv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ime to get a drink of water during a drill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lass, or to use the bathroom before embarking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n a long  bus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poral the opportunity to perform the duties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f a Flight Commander for an evening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</w:r>
      <w:r>
        <w:rPr>
          <w:rFonts w:cs="Arial" w:ascii="Arial" w:hAnsi="Arial"/>
          <w:i/>
          <w:sz w:val="24"/>
          <w:u w:val="single"/>
        </w:rPr>
        <w:t>Make Sound and Timely Decis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</w:t>
      </w:r>
    </w:p>
    <w:p>
      <w:pPr>
        <w:pStyle w:val="Normal"/>
        <w:ind w:left="43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on when to hold a dance, do not wait until </w:t>
      </w:r>
    </w:p>
    <w:p>
      <w:pPr>
        <w:pStyle w:val="Normal"/>
        <w:ind w:left="50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date has passed to make the decision as it will be too late.</w:t>
      </w:r>
    </w:p>
    <w:p>
      <w:pPr>
        <w:pStyle w:val="TextBody"/>
        <w:rPr/>
      </w:pPr>
      <w:r>
        <w:rPr>
          <w:rFonts w:cs="Arial"/>
          <w:sz w:val="24"/>
        </w:rPr>
        <w:tab/>
        <w:tab/>
        <w:tab/>
        <w:tab/>
        <w:t>(v)</w:t>
        <w:tab/>
      </w:r>
      <w:r>
        <w:rPr>
          <w:rFonts w:cs="Arial"/>
          <w:i/>
          <w:sz w:val="24"/>
          <w:u w:val="single"/>
        </w:rPr>
        <w:t>Train Your Cadets to Work as a T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  <w:i/>
          <w:u w:val="single"/>
        </w:rPr>
        <w:t>Example:</w:t>
      </w:r>
      <w:r>
        <w:rPr/>
        <w:tab/>
      </w:r>
      <w:r>
        <w:rPr>
          <w:b w:val="false"/>
        </w:rPr>
        <w:t>Have the whole squadron participate in clean-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 xml:space="preserve">up at dismissal, and compliment them on a job 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>well done.</w:t>
      </w:r>
    </w:p>
    <w:p>
      <w:pPr>
        <w:pStyle w:val="Heading1"/>
        <w:pBdr>
          <w:left w:val="nil"/>
          <w:right w:val="nil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remaining five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The Principles of Leadership: </w:t>
      </w:r>
      <w:r>
        <w:rPr>
          <w:rFonts w:cs="Arial" w:ascii="Arial" w:hAnsi="Arial"/>
          <w:sz w:val="24"/>
        </w:rPr>
        <w:t>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87350</wp:posOffset>
                </wp:positionV>
                <wp:extent cx="1005840" cy="3108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-3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Communicate Your Ideas and Thoughts Clear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nclear and confusing instructions lead to a high level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ustration among cadets that have to follow them. Clea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s are the mark of a strong, confident lea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 good leader will ensure that the cadets complete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stand his or her mea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1)</w:t>
        <w:tab/>
        <w:t xml:space="preserve">This meeting allows the leader to give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ach cadet and ensures that everyone understa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is or he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meeting also enables the leader to confi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sk by getting the cadets to repeat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fo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dismissal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iving direction to your cadets, ask the cadets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y understood what they have just been t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</w:t>
        <w:tab/>
      </w:r>
      <w:r>
        <w:rPr>
          <w:rFonts w:cs="Arial" w:ascii="Arial" w:hAnsi="Arial"/>
          <w:i/>
          <w:sz w:val="24"/>
          <w:u w:val="single"/>
        </w:rPr>
        <w:t>Keep Your Cadets Informed of All Event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ing your cadets informed makes them feel as par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am. Not keeping them informed leads to frustration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ack of motiv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7223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22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ke sure the cadets know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 only an </w:t>
                            </w: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, but encou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m to d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6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ke sure the cadets know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 only an </w:t>
                      </w: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optiona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, but encour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m to d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(ii)</w:t>
        <w:tab/>
        <w:t xml:space="preserve">This leadership principle deals with human curiosity. Mo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people need to know what is happening next, and why th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have changed from before. Cadets will always ask WH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when given a message, therefore, a good leader will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keep his or her followers informed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ing announcements at the end of a night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ting on the bulletin board what is schedule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ext week, month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Take Good Personal Initia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f you see a problem fix it, especially if it relates to safety!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not wait until someone gets hu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i w:val="false"/>
          <w:sz w:val="24"/>
        </w:rPr>
        <w:t>(ii)</w:t>
        <w:tab/>
        <w:t xml:space="preserve">In the position of supervisor, a leader can stand back and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simply observe a task in progress. This is only effective if th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ab/>
        <w:tab/>
        <w:t>(1)</w:t>
        <w:tab/>
        <w:t>finds mistak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2)</w:t>
        <w:tab/>
        <w:t>determines better ways to accomplish a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3)</w:t>
        <w:tab/>
        <w:t>analyzes procedur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4)</w:t>
        <w:tab/>
        <w:t xml:space="preserve">most importantly, uses his or her personal initiativ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ab/>
        <w:t>applying a solution or correcting a probl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see a mess on the floor, clean i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meone slips and fal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i/>
          <w:sz w:val="24"/>
          <w:u w:val="single"/>
        </w:rPr>
        <w:t>Know Your Strengths and Weaknes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 developing your skills as a leader. At the end of P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408 in the Level Two handbook, there are some exerci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can do that will help you to identify your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akness. Do these often after a tasking to mak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valuate how you think you handled the leadership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leader must be honest with themselves as to his/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mitations and strength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By admitting a weakness, leaders can seek help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mprove themselves.  Practice makes perfec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 strength should be shared with others so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knowledge can be passed on from cadet to cade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haring expertise makes the group stronger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 not volunteer to do something in ord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impress a superior if you do not have the abil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do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</w:r>
      <w:r>
        <w:rPr>
          <w:rFonts w:cs="Arial" w:ascii="Arial" w:hAnsi="Arial"/>
          <w:i/>
          <w:sz w:val="24"/>
          <w:u w:val="single"/>
        </w:rPr>
        <w:t>Treat Your Cadets as You Would Like to Be Treat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Remember that old rule, “do unto others as you would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m do unto you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is last principle is an excellent rule of thumb whe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es to good leadership. A good leader will, at all tim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eat others with respect, thereby instilling the valu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sonal dignity into thei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expect your cadets to call you by your rank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n you call them by thei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Verbal Confirmation. In EO 410.02, the cadet will be asked to deliver a 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e-minute impromptu speech on the information covered in PO 408. Topics are listed in EO 410.02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this lesson. I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is activity, the cadet will have to correctly match the ten principles of leadership on the right </w:t>
      </w:r>
    </w:p>
    <w:p>
      <w:pPr>
        <w:pStyle w:val="BodyTextIndent2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with the corresponding example on the left. </w:t>
      </w:r>
    </w:p>
    <w:p>
      <w:pPr>
        <w:pStyle w:val="BodyTextIndent2"/>
        <w:ind w:lef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the last five of the ten principles of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37:00Z</dcterms:created>
  <dc:creator>David Lind</dc:creator>
  <dc:description/>
  <dc:language>en-US</dc:language>
  <cp:lastModifiedBy>dnd</cp:lastModifiedBy>
  <cp:lastPrinted>1999-03-04T10:17:00Z</cp:lastPrinted>
  <dcterms:modified xsi:type="dcterms:W3CDTF">1999-03-24T13:58:00Z</dcterms:modified>
  <cp:revision>46</cp:revision>
  <dc:subject/>
  <dc:title>LEVEL ONE</dc:title>
</cp:coreProperties>
</file>