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1854200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49921185"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4-115.</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6-21, Pages 4 and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Intake stroke </w:t>
      </w:r>
    </w:p>
    <w:p>
      <w:pPr>
        <w:pStyle w:val="Normal"/>
        <w:ind w:left="2160" w:firstLine="720"/>
        <w:rPr>
          <w:rFonts w:ascii="Arial" w:hAnsi="Arial" w:cs="Arial"/>
          <w:sz w:val="24"/>
        </w:rPr>
      </w:pPr>
      <w:r>
        <w:rPr>
          <w:rFonts w:cs="Arial" w:ascii="Arial" w:hAnsi="Arial"/>
          <w:sz w:val="24"/>
        </w:rPr>
        <w:t>B.</w:t>
        <w:tab/>
        <w:t>Compression stroke</w:t>
      </w:r>
    </w:p>
    <w:p>
      <w:pPr>
        <w:pStyle w:val="Normal"/>
        <w:rPr>
          <w:rFonts w:ascii="Arial" w:hAnsi="Arial" w:cs="Arial"/>
          <w:sz w:val="24"/>
        </w:rPr>
      </w:pPr>
      <w:r>
        <w:rPr>
          <w:rFonts w:cs="Arial" w:ascii="Arial" w:hAnsi="Arial"/>
          <w:sz w:val="24"/>
        </w:rPr>
        <w:tab/>
        <w:tab/>
        <w:tab/>
        <w:tab/>
        <w:t>C.</w:t>
        <w:tab/>
        <w:t xml:space="preserve">Combustion (power) stroke </w:t>
      </w:r>
    </w:p>
    <w:p>
      <w:pPr>
        <w:pStyle w:val="Normal"/>
        <w:rPr>
          <w:rFonts w:ascii="Arial" w:hAnsi="Arial" w:cs="Arial"/>
          <w:sz w:val="24"/>
        </w:rPr>
      </w:pPr>
      <w:r>
        <w:rPr>
          <w:rFonts w:cs="Arial" w:ascii="Arial" w:hAnsi="Arial"/>
          <w:sz w:val="24"/>
        </w:rPr>
        <w:tab/>
        <w:tab/>
        <w:tab/>
        <w:tab/>
        <w:t>D.</w:t>
        <w:tab/>
        <w:t>Exhaust stroke</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2148802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92278966"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he components of an internal combustion engin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main component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 xml:space="preserve">Cylinder, intake valve, exhaust valve, spark plugs, piston, connecting </w:t>
      </w:r>
    </w:p>
    <w:p>
      <w:pPr>
        <w:pStyle w:val="Normal"/>
        <w:ind w:left="720" w:firstLine="720"/>
        <w:rPr/>
      </w:pPr>
      <w:r>
        <w:rPr>
          <w:rFonts w:eastAsia="Arial" w:cs="Arial" w:ascii="Arial" w:hAnsi="Arial"/>
          <w:sz w:val="24"/>
        </w:rPr>
        <w:t xml:space="preserve"> </w:t>
      </w:r>
      <w:r>
        <w:rPr>
          <w:rFonts w:cs="Arial" w:ascii="Arial" w:hAnsi="Arial"/>
          <w:sz w:val="24"/>
        </w:rPr>
        <w:tab/>
        <w:tab/>
        <w:t>rod and crankshaft.</w:t>
      </w:r>
    </w:p>
    <w:p>
      <w:pPr>
        <w:pStyle w:val="Normal"/>
        <w:ind w:left="720" w:hanging="720"/>
        <w:rPr>
          <w:rFonts w:ascii="Arial" w:hAnsi="Arial" w:cs="Arial"/>
          <w:sz w:val="24"/>
        </w:rPr>
      </w:pPr>
      <w:r>
        <w:rPr>
          <w:rFonts w:cs="Arial" w:ascii="Arial" w:hAnsi="Arial"/>
          <w:sz w:val="24"/>
        </w:rPr>
        <w:tab/>
      </w:r>
    </w:p>
    <w:p>
      <w:pPr>
        <w:pStyle w:val="Normal"/>
        <w:ind w:left="720" w:hanging="720"/>
        <w:rPr>
          <w:rFonts w:ascii="Arial" w:hAnsi="Arial" w:cs="Arial"/>
          <w:sz w:val="24"/>
        </w:rPr>
      </w:pPr>
      <w:r>
        <w:rPr>
          <w:rFonts w:cs="Arial" w:ascii="Arial" w:hAnsi="Arial"/>
          <w:sz w:val="24"/>
        </w:rPr>
        <w:tab/>
        <w:t>b.</w:t>
        <w:tab/>
        <w:t>What are the three types of cylinder configura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ab/>
        <w:t>Answer:</w:t>
        <w:tab/>
        <w:t>Horizontally opposed, radial and in-line.</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stroke cycle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The four-stroke cycle is the basic principle behind the power production of an aircraft engine. </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THE FOUR-STROKE CYCL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The parts of an engine work together in a cycle to turn the aircraft’s</w:t>
        <w:tab/>
        <w:tab/>
        <w:tab/>
        <w:t>propeller. In most aircraft engines this cycle has four distinct stages</w:t>
        <w:tab/>
        <w:tab/>
        <w:tab/>
        <w:t xml:space="preserve">called strokes. The piston travels four strokes (two up and two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down) to complete one cycl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During this operation, the crankshaft revolves through two complete </w:t>
        <w:tab/>
        <w:tab/>
        <w:t>revolutions. Each of the four strokes is identified by describing wha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the engine parts are doing in each st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Intake Strok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During the first stroke the intake valve opens to let the gasoline and</w:t>
        <w:tab/>
        <w:tab/>
        <w:tab/>
        <w:t xml:space="preserve">air mixture into the cylinder and the piston moves down to draw the </w:t>
        <w:tab/>
        <w:tab/>
        <w:tab/>
        <w:t xml:space="preserve">mixture in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exhaust valve is closed during this stage.</w:t>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3.</w:t>
        <w:tab/>
      </w:r>
      <w:r>
        <w:rPr>
          <w:rFonts w:cs="Arial" w:ascii="Arial" w:hAnsi="Arial"/>
          <w:b/>
          <w:sz w:val="24"/>
          <w:u w:val="single"/>
        </w:rPr>
        <w:t>The Compression Stroke:</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254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In the second stroke both valves are closed while the piston moves </w:t>
        <w:tab/>
        <w:t xml:space="preserve">up to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compress the mixtur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What are the first two strokes of the four-stoke cycle?  </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intake stroke and compression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 xml:space="preserve">a. </w:t>
        <w:tab/>
        <w:t xml:space="preserve">During the intake stroke the intake valve opens to let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gasoline and air mixture into the cylinder and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piston moves down to draw the mixture into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cylinder. The exhaust valve is closed during thi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 xml:space="preserve">stag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compression stroke both valves are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piston moves up to compress the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THE FOUR-STROKE CYCLE</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7305</wp:posOffset>
                </wp:positionV>
                <wp:extent cx="365760" cy="477520"/>
                <wp:effectExtent l="0" t="0" r="0" b="0"/>
                <wp:wrapNone/>
                <wp:docPr id="8" name="Frame7"/>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1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he Combustion (Power) Stroke:</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In the third stroke both valves remain closed while the spark plug ignite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 xml:space="preserve">the gas, which burns, expands and forces the piston down agai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Exhaust Stroke:</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66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In the fourth stroke the intake valve is closed while the exhaust </w:t>
        <w:tab/>
        <w:tab/>
        <w:tab/>
        <w:t xml:space="preserve">valve opens to let the burnt gases out.  The piston moves up </w:t>
        <w:tab/>
        <w:tab/>
        <w:tab/>
        <w:t xml:space="preserve">again to forces the gases ou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ab/>
        <w:t>b.</w:t>
        <w:tab/>
        <w:t xml:space="preserve">After the exhaust stroke, the whole process repeats itself causing </w:t>
        <w:tab/>
        <w:tab/>
        <w:tab/>
        <w:t xml:space="preserve">the crankshaft to turn the propeller on the aircraft.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last two strokes of the four-stoke cyc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combustion (power) stroke and exhaust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a.</w:t>
        <w:tab/>
        <w:t xml:space="preserve">During the combustion stroke both valves remai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closed</w:t>
        <w:tab/>
        <w:t xml:space="preserve"> while the spark plug ignites the gas, whic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b/>
        <w:tab/>
        <w:t xml:space="preserve">burns, expands and forces the piston down again.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exhaust stroke the intake valve is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exhaust valve opens to let the burnt gases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out. The piston moves up again to forces the gase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ou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our-stroke cycle of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5. It may be either projected or photocopied and distributed.</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stroke cycle of an internal </w:t>
        <w:tab/>
        <w:t xml:space="preserve">combustion engine.                                                                                                                                                                                                                                                                                         </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4. In this class you will learn about the functions of oil in a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12:00Z</dcterms:created>
  <dc:creator>David Lind</dc:creator>
  <dc:description/>
  <dc:language>en-US</dc:language>
  <cp:lastModifiedBy>dnd</cp:lastModifiedBy>
  <cp:lastPrinted>1999-02-04T11:46:00Z</cp:lastPrinted>
  <dcterms:modified xsi:type="dcterms:W3CDTF">1999-03-29T15:37:00Z</dcterms:modified>
  <cp:revision>14</cp:revision>
  <dc:subject/>
  <dc:title>LEVEL ONE</dc:title>
</cp:coreProperties>
</file>