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016396632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225750427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10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foot drill on the march (Review/Practice)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hapter 4, Pages 7-1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PD-201-000/PT-000 Canadian Forces Manual of Drill and Ceremonial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3, Articles 317 &amp; 319, Figures 3-15 &amp; 3-17, Pages 26-27 &amp; 29-31.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7/PT-001 Level Two Handbook</w:t>
      </w:r>
    </w:p>
    <w:p>
      <w:pPr>
        <w:pStyle w:val="Normal"/>
        <w:ind w:left="2880" w:hanging="0"/>
        <w:rPr/>
      </w:pPr>
      <w:r>
        <w:rPr>
          <w:rFonts w:cs="Arial" w:ascii="Arial" w:hAnsi="Arial"/>
          <w:sz w:val="24"/>
        </w:rPr>
        <w:t>Chapter 1, Section 1, Articles 25-29 &amp; 30, Figures 1-4 &amp; 1-5, Pages 7-9, &amp; 10-11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Left turn on the mar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Right turn on the mar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Left incline on the mar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Right incline on the mar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E.</w:t>
        <w:tab/>
        <w:t xml:space="preserve">About turn on the march </w:t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Performance/Review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ind w:left="0" w:right="0" w:hanging="0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ind w:left="0" w:right="0" w:hanging="0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568905903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275274826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10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 xml:space="preserve"> </w:t>
        <w:tab/>
        <w:tab/>
        <w:t>Execute foot drill on the march (Review/Practice)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f there are more than 15 cadets, the class should be divided into two or more squa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the cadets about going down on one knee when feeling faint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rder the squad into a suitable formation. The hollow square is a good formation for this particular review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we will review left (right) turns and left (right) inclines on the march and about turns on the mar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these movements prior to learning more advanced drill move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be required to execute these movements when you form up for drill; therefore, you will be required to apply this knowledge in the Performance Objective Check.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Your performance will be checked throughout this review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81280</wp:posOffset>
                </wp:positionV>
                <wp:extent cx="640080" cy="6400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6.4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9320</wp:posOffset>
                </wp:positionH>
                <wp:positionV relativeFrom="paragraph">
                  <wp:posOffset>81280</wp:posOffset>
                </wp:positionV>
                <wp:extent cx="914400" cy="6394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0.35pt;mso-wrap-distance-left:9.05pt;mso-wrap-distance-right:9.05pt;mso-wrap-distance-top:0pt;mso-wrap-distance-bottom:0pt;margin-top:6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left turns on the march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left turns on the march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115570</wp:posOffset>
                </wp:positionV>
                <wp:extent cx="100584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9.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left turns on the march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58420</wp:posOffset>
                </wp:positionV>
                <wp:extent cx="640080" cy="457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79375</wp:posOffset>
                </wp:positionV>
                <wp:extent cx="914400" cy="7315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7.6pt;mso-wrap-distance-left:9.05pt;mso-wrap-distance-right:9.05pt;mso-wrap-distance-top:0pt;mso-wrap-distance-bottom:0pt;margin-top:6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right turns on the march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right turns on the march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right turns on the march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25095</wp:posOffset>
                </wp:positionV>
                <wp:extent cx="1005840" cy="3657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9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</wp:posOffset>
                </wp:positionV>
                <wp:extent cx="640080" cy="4572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0040</wp:posOffset>
                </wp:positionH>
                <wp:positionV relativeFrom="paragraph">
                  <wp:posOffset>96520</wp:posOffset>
                </wp:positionV>
                <wp:extent cx="640080" cy="54864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7.6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left inclines on the march with the instructor calling out the tim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111760</wp:posOffset>
                </wp:positionV>
                <wp:extent cx="822960" cy="64008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0.4pt;mso-wrap-distance-left:9.05pt;mso-wrap-distance-right:9.05pt;mso-wrap-distance-top:0pt;mso-wrap-distance-bottom:0pt;margin-top:8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left inclines on the march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left inclines on the march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89320</wp:posOffset>
                </wp:positionH>
                <wp:positionV relativeFrom="paragraph">
                  <wp:posOffset>114300</wp:posOffset>
                </wp:positionV>
                <wp:extent cx="1097280" cy="3937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1pt;mso-wrap-distance-left:9.05pt;mso-wrap-distance-right:9.05pt;mso-wrap-distance-top:0pt;mso-wrap-distance-bottom:0pt;margin-top:9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  <w:tab/>
      </w: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67310</wp:posOffset>
                </wp:positionV>
                <wp:extent cx="822960" cy="58674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86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6.2pt;mso-wrap-distance-left:9.05pt;mso-wrap-distance-right:9.05pt;mso-wrap-distance-top:0pt;mso-wrap-distance-bottom:0pt;margin-top:5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right inclines on the march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right inclines on the march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right inclines on the march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89320</wp:posOffset>
                </wp:positionH>
                <wp:positionV relativeFrom="paragraph">
                  <wp:posOffset>59690</wp:posOffset>
                </wp:positionV>
                <wp:extent cx="1097280" cy="44704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5.2pt;mso-wrap-distance-left:9.05pt;mso-wrap-distance-right:9.05pt;mso-wrap-distance-top:0pt;mso-wrap-distance-bottom:0pt;margin-top:4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91540</wp:posOffset>
                </wp:positionH>
                <wp:positionV relativeFrom="paragraph">
                  <wp:posOffset>42545</wp:posOffset>
                </wp:positionV>
                <wp:extent cx="480060" cy="23558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235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18.55pt;mso-wrap-distance-left:9.05pt;mso-wrap-distance-right:9.05pt;mso-wrap-distance-top:0pt;mso-wrap-distance-bottom:0pt;margin-top:3.35pt;mso-position-vertical-relative:text;margin-left:-7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12700</wp:posOffset>
                </wp:positionV>
                <wp:extent cx="731520" cy="73152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7.6pt;mso-wrap-distance-left:9.05pt;mso-wrap-distance-right:9.05pt;mso-wrap-distance-top:0pt;mso-wrap-distance-bottom:0pt;margin-top: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11480</wp:posOffset>
                </wp:positionH>
                <wp:positionV relativeFrom="paragraph">
                  <wp:posOffset>50165</wp:posOffset>
                </wp:positionV>
                <wp:extent cx="731520" cy="45720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3.95pt;mso-position-vertical-relative:text;margin-left:-3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0" w:right="0" w:hanging="0"/>
        <w:rPr/>
      </w:pPr>
      <w:r>
        <w:rPr>
          <w:rFonts w:cs="Arial" w:ascii="Arial" w:hAnsi="Arial"/>
          <w:sz w:val="24"/>
        </w:rPr>
        <w:t>1.</w:t>
        <w:tab/>
        <w:t>Practice about turns on the march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about turns on the march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about turns on the march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89320</wp:posOffset>
                </wp:positionH>
                <wp:positionV relativeFrom="paragraph">
                  <wp:posOffset>95885</wp:posOffset>
                </wp:positionV>
                <wp:extent cx="1005840" cy="44704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5.2pt;mso-wrap-distance-left:9.05pt;mso-wrap-distance-right:9.05pt;mso-wrap-distance-top:0pt;mso-wrap-distance-bottom:0pt;margin-top:7.5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       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- </w:t>
        <w:tab/>
        <w:t>N/A.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t is essential that all individual and collective mistakes are corrected in order that these mistakes do not become a habitual pattern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we have reviewed left (right) turns and left (right) inclines on the march and about turns on the mar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these movements prior to learning more advanced drill move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be required to execute these movements when you form up for drill; therefore, you will be required to apply this knowledge throughout your train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Your next lesson will be PO/EO 401.10c, Execute foot drill movements at the halt and on th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arch (Review/Practice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19:18:00Z</dcterms:created>
  <dc:creator>David Lind</dc:creator>
  <dc:description/>
  <dc:language>en-US</dc:language>
  <cp:lastModifiedBy>dnd</cp:lastModifiedBy>
  <cp:lastPrinted>1999-02-17T15:03:00Z</cp:lastPrinted>
  <dcterms:modified xsi:type="dcterms:W3CDTF">1999-03-24T17:36:00Z</dcterms:modified>
  <cp:revision>15</cp:revision>
  <dc:subject/>
  <dc:title>LEVEL ONE</dc:title>
</cp:coreProperties>
</file>