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6933573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17391993"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9-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8,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49-51 and 81-8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ternal Combustion Engine</w:t>
      </w:r>
    </w:p>
    <w:p>
      <w:pPr>
        <w:pStyle w:val="Normal"/>
        <w:ind w:left="2160" w:firstLine="720"/>
        <w:rPr/>
      </w:pPr>
      <w:r>
        <w:rPr>
          <w:rFonts w:cs="Arial" w:ascii="Arial" w:hAnsi="Arial"/>
          <w:sz w:val="24"/>
        </w:rPr>
        <w:t>B.</w:t>
        <w:tab/>
        <w:t>Jet Engine</w:t>
      </w:r>
    </w:p>
    <w:p>
      <w:pPr>
        <w:pStyle w:val="Normal"/>
        <w:rPr/>
      </w:pPr>
      <w:r>
        <w:rPr>
          <w:rFonts w:cs="Arial" w:ascii="Arial" w:hAnsi="Arial"/>
          <w:sz w:val="24"/>
        </w:rPr>
        <w:tab/>
        <w:tab/>
        <w:tab/>
        <w:tab/>
        <w:t>C.</w:t>
        <w:tab/>
        <w:t>Turboprop Engine</w:t>
      </w:r>
    </w:p>
    <w:p>
      <w:pPr>
        <w:pStyle w:val="Normal"/>
        <w:rPr>
          <w:rFonts w:ascii="Arial" w:hAnsi="Arial" w:cs="Arial"/>
          <w:sz w:val="24"/>
        </w:rPr>
      </w:pPr>
      <w:r>
        <w:rPr>
          <w:rFonts w:cs="Arial" w:ascii="Arial" w:hAnsi="Arial"/>
          <w:sz w:val="24"/>
        </w:rPr>
        <w:tab/>
        <w:tab/>
        <w:tab/>
        <w:tab/>
        <w:t>D.</w:t>
        <w:tab/>
        <w:t>Exampl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53547599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14379465"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N/A</w:t>
      </w:r>
    </w:p>
    <w:p>
      <w:pPr>
        <w:pStyle w:val="Normal"/>
        <w:jc w:val="both"/>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different types of aircraft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TYP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1130</wp:posOffset>
                </wp:positionV>
                <wp:extent cx="914400" cy="1645920"/>
                <wp:effectExtent l="0" t="0" r="0" b="0"/>
                <wp:wrapNone/>
                <wp:docPr id="5" name="Frame4"/>
                <a:graphic xmlns:a="http://schemas.openxmlformats.org/drawingml/2006/main">
                  <a:graphicData uri="http://schemas.microsoft.com/office/word/2010/wordprocessingShape">
                    <wps:wsp>
                      <wps:cNvSpPr txBox="1"/>
                      <wps:spPr>
                        <a:xfrm>
                          <a:off x="0" y="0"/>
                          <a:ext cx="914400" cy="1645920"/>
                        </a:xfrm>
                        <a:prstGeom prst="rect"/>
                        <a:solidFill>
                          <a:srgbClr val="FFFFFF"/>
                        </a:solidFill>
                      </wps:spPr>
                      <wps:txbx>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wps:txbx>
                      <wps:bodyPr anchor="t" lIns="635" tIns="46355" rIns="635" bIns="46355">
                        <a:noAutofit/>
                      </wps:bodyPr>
                    </wps:wsp>
                  </a:graphicData>
                </a:graphic>
              </wp:anchor>
            </w:drawing>
          </mc:Choice>
          <mc:Fallback>
            <w:pict>
              <v:rect fillcolor="#FFFFFF" style="position:absolute;rotation:-0;width:72pt;height:129.6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Most aircraft have an engine that provides the thrust needed in </w:t>
        <w:tab/>
        <w:tab/>
        <w:tab/>
        <w:t>order for it to fly.  Present day aircraft engines are modern</w:t>
        <w:tab/>
        <w:tab/>
        <w:tab/>
        <w:tab/>
        <w:t xml:space="preserve">masterpieces of precision workmanship and quality material and </w:t>
        <w:tab/>
        <w:tab/>
        <w:tab/>
        <w:t xml:space="preserve">represent the achievement of years of research and engineering </w:t>
        <w:tab/>
        <w:tab/>
        <w:tab/>
        <w:t>experience in</w:t>
        <w:tab/>
        <w:t xml:space="preserve"> their desig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Many aircraft have only one engine while others have as many as </w:t>
        <w:tab/>
        <w:tab/>
        <w:tab/>
        <w:t xml:space="preserve">eight.  Engines also come in a variety of sizes and can be one of </w:t>
        <w:tab/>
        <w:tab/>
        <w:tab/>
        <w:t>many different types.  The main types of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w:t>
        <w:tab/>
        <w:t>Internal combustion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b/>
        <w:t>(ii)</w:t>
        <w:tab/>
        <w:t>The jet engine; and</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i)</w:t>
        <w:tab/>
        <w:t>The turbo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Internal Combustion Engine:</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Internal combustion engines power most of the small aircraft you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e at the local airport. These engines are designed to turn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opellers in front of, or sometimes behind, a plane. So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examples are the Cessna 172 and the Piper PA-140 Cherokee.  </w:t>
        <w:tab/>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These are both single engine airplanes that are often used for </w:t>
        <w:tab/>
        <w:tab/>
        <w:tab/>
        <w:t>train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2192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Internal combustion engines have cylinders with pistons inside </w:t>
        <w:tab/>
        <w:tab/>
        <w:tab/>
        <w:t xml:space="preserve">them.  When the engine is running the cylinders fill with a mixture of </w:t>
        <w:tab/>
        <w:tab/>
        <w:t xml:space="preserve">gasoline and air which enters through the intake valve. The mixture </w:t>
        <w:tab/>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compressed by the piston and ignited by a spark plug. Th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mixture inside the cylinder quickly burns and forces the piston back </w:t>
        <w:tab/>
        <w:tab/>
        <w:tab/>
        <w:t xml:space="preserve">down the cylinder. The burnt gases are then expelled through the </w:t>
        <w:tab/>
        <w:tab/>
        <w:tab/>
        <w:t>exhaust valve and the cycle repeats itself.</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is reaction happens very quickly - thousands of times per minute. </w:t>
        <w:tab/>
        <w:tab/>
        <w:t xml:space="preserve">The piston is said to be </w:t>
      </w:r>
      <w:r>
        <w:rPr>
          <w:rFonts w:cs="Arial" w:ascii="Arial" w:hAnsi="Arial"/>
          <w:b w:val="false"/>
          <w:i/>
          <w:sz w:val="24"/>
          <w:u w:val="single"/>
        </w:rPr>
        <w:t>reciprocating</w:t>
      </w:r>
      <w:r>
        <w:rPr>
          <w:rFonts w:cs="Arial" w:ascii="Arial" w:hAnsi="Arial"/>
          <w:sz w:val="24"/>
        </w:rPr>
        <w:t xml:space="preserve"> as it moves up and down </w:t>
        <w:tab/>
        <w:tab/>
        <w:tab/>
        <w:t xml:space="preserve">inside the cylinder. The movement of the pistons provides the </w:t>
        <w:tab/>
        <w:tab/>
        <w:tab/>
        <w:t>power to turn the aircraft’s propell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d.</w:t>
        <w:tab/>
        <w:t>Propellers are not flat but are curved airfoils. As the propeller</w:t>
        <w:tab/>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blades strike the air they develop thrust in the same way a wing </w:t>
        <w:tab/>
        <w:tab/>
        <w:tab/>
        <w:t xml:space="preserve">develops lift. </w:t>
      </w:r>
    </w:p>
    <w:p>
      <w:pPr>
        <w:pStyle w:val="TextBodyIndent"/>
        <w:pBdr>
          <w:left w:val="single" w:sz="4" w:space="4" w:color="000000"/>
          <w:right w:val="single" w:sz="4" w:space="4" w:color="000000"/>
        </w:pBdr>
        <w:ind w:left="720" w:right="1440" w:firstLine="720"/>
        <w:rPr>
          <w:rFonts w:eastAsia="Arial"/>
        </w:rPr>
      </w:pPr>
      <w:r>
        <w:rPr>
          <w:rFonts w:eastAsia="Arial"/>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does reciprocating refer to?</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up and down movement of the piston in an internal</w:t>
        <w:tab/>
        <w:tab/>
        <w:tab/>
        <w:tab/>
        <w:t>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 xml:space="preserve">How does an internal combustion provide thrus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movement of the pistons inside an internal combustion </w:t>
        <w:tab/>
        <w:tab/>
        <w:tab/>
        <w:tab/>
        <w:t>engine provides the power to turn the aircraft’s propellers,</w:t>
        <w:tab/>
        <w:tab/>
        <w:tab/>
        <w:tab/>
        <w:t>which in turn provides the aircraft with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 xml:space="preserve">ENGINE TYPES </w:t>
      </w:r>
      <w:r>
        <w:rPr>
          <w:rFonts w:cs="Arial" w:ascii="Arial" w:hAnsi="Arial"/>
          <w:sz w:val="24"/>
        </w:rPr>
        <w:t>(continued)</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2075</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Jet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Some types of aircraft are powered by jet engines.  Modern military </w:t>
        <w:tab/>
        <w:tab/>
        <w:tab/>
        <w:t>aircraft like the F-14, the F-15 and the CF-18 use types of jet</w:t>
        <w:tab/>
        <w:tab/>
        <w:tab/>
        <w:tab/>
        <w:t xml:space="preserve">engines.  Many airliners such as the Boeing 747 also use types of </w:t>
        <w:tab/>
        <w:tab/>
        <w:tab/>
        <w:t>jet engines.</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b.</w:t>
        <w:tab/>
        <w:t>In a jet engine, incoming air is compressed and rammed into a</w:t>
        <w:tab/>
        <w:tab/>
        <w:tab/>
        <w:t xml:space="preserve">combustion chamber by a compressor, which is driven by a turbine </w:t>
        <w:tab/>
        <w:tab/>
        <w:tab/>
        <w:t xml:space="preserve">wheel. Hot exhaust gases drive this turbine wheel, called the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compressor turb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In the combustion chamber, fuel is added to the compressed air</w:t>
        <w:tab/>
        <w:tab/>
        <w:tab/>
        <w:t>and burned. This produces a hot, high-speed gas. It then flows</w:t>
        <w:tab/>
        <w:tab/>
        <w:tab/>
        <w:t>through the turbine wheel, which uses just enough energy to power</w:t>
        <w:tab/>
        <w:tab/>
        <w:tab/>
        <w:t xml:space="preserve">the compressor. The rest of the energy provides thrust in the form </w:t>
        <w:tab/>
        <w:tab/>
        <w:tab/>
        <w:t xml:space="preserve">of hot gases being blown out the back in a steady stream.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Because the compressor is run by the same engine it powers, the </w:t>
        <w:tab/>
        <w:tab/>
        <w:tab/>
        <w:t xml:space="preserve">jet has to be started with a starter motor. </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47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urboprop Engine:</w:t>
      </w:r>
    </w:p>
    <w:p>
      <w:pPr>
        <w:pStyle w:val="Normal"/>
        <w:pBdr>
          <w:left w:val="single" w:sz="4" w:space="4"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internal combustion engine and jet engine are really the two basic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aircraft engine types. However, in addition to jet propulsion, a jet engin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can be used to drive a propeller. In this type of engine, a jet is used to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ower a turbine wheel called the power turbine. This turbine drives th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ropeller. This style of engine is referred to as a turboprop engine. This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ype of engine is ideal for heavy load carriers like the Hercules. It is also </w:t>
      </w:r>
    </w:p>
    <w:p>
      <w:pPr>
        <w:pStyle w:val="Normal"/>
        <w:pBdr>
          <w:left w:val="single" w:sz="4" w:space="4" w:color="000000"/>
          <w:right w:val="single" w:sz="4" w:space="4" w:color="000000"/>
        </w:pBdr>
        <w:ind w:left="720" w:right="1440" w:firstLine="720"/>
        <w:rPr/>
      </w:pPr>
      <w:r>
        <w:rPr>
          <w:rFonts w:cs="Arial" w:ascii="Arial" w:hAnsi="Arial"/>
          <w:sz w:val="24"/>
        </w:rPr>
        <w:t xml:space="preserve">used on the Dash 8 and the Aurora.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jet engine provide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A jet engine provides thrust by blowing hot gases out the</w:t>
        <w:tab/>
        <w:tab/>
        <w:tab/>
        <w:tab/>
        <w:t>back of the jet in a steady strea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Name three aircraft that use the turbo 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Dash 8, Hercules and the Aurora.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three different types of engine.</w:t>
      </w:r>
    </w:p>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sz w:val="24"/>
        </w:rPr>
        <w:t>1.</w:t>
        <w:tab/>
        <w:t xml:space="preserve">Test knowledge with OHP #4.  </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different types of aircraft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even while attending </w:t>
        <w:tab/>
        <w:t>summer training.</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2. In this class you will learn about the components of an internal combustio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7:57:00Z</dcterms:created>
  <dc:creator>David Lind</dc:creator>
  <dc:description/>
  <dc:language>en-US</dc:language>
  <cp:lastModifiedBy>dnd</cp:lastModifiedBy>
  <cp:lastPrinted>1999-03-23T10:39:00Z</cp:lastPrinted>
  <dcterms:modified xsi:type="dcterms:W3CDTF">1999-03-29T15:25:00Z</dcterms:modified>
  <cp:revision>27</cp:revision>
  <dc:subject/>
  <dc:title>LEVEL ONE</dc:title>
</cp:coreProperties>
</file>