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256257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4572397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9, Figure 3-17, Pages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 30, Figure 1-5, Pages 10-1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bout turn on the mar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238388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755331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left (right) turns and left (right) inclines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cadets to perform left turns on the march in quick time.  Check cadets individually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ey understand the mov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they allow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direction 180 degrees, while on the march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n about turn on the march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080" w:right="360" w:gutter="0" w:header="72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about turn on the march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about turn on the march in quick time (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ABOUT-TURN BY NUMBERS, SQUAD - 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ake a half pace (35 cm) with the left foot, placing the foot flat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 natural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ring the right foot in to the left, in a straight-leg manner abov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, to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simultaneously, cut the right arm down and bring the left arm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m the rear</w:t>
        <w:tab/>
        <w:t>as the left foot comes i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maintain the ca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righ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imultaneously, bend the left knee so that the thigh is parallel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73152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2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HRE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lef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simultaneously, bend the right knee so that the thigh is paralle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1778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FOUR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FOUR", squad members shall step off in quic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with a half pace (35 cm) with the left foot in the new di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914400" cy="6400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ABOU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four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cadence is maintained (120 paces/minut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When a blank file of one cadet exists in a squad which is in lin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hall step short on the cautionary wo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, RETIRE (ADVANCE), and execute the about turn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ew leading rank on the executive word, TU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5486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     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o execute an about turn on the march in quick time as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it allows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squad very quickl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5. Execute foot drill movements on the march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view/Practice).</w:t>
      </w:r>
    </w:p>
    <w:sectPr>
      <w:type w:val="continuous"/>
      <w:pgSz w:w="12240" w:h="15840"/>
      <w:pgMar w:left="1080" w:right="36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7:10:00Z</dcterms:created>
  <dc:creator>David Lind</dc:creator>
  <dc:description/>
  <dc:language>en-US</dc:language>
  <cp:lastModifiedBy>dnd</cp:lastModifiedBy>
  <cp:lastPrinted>1999-02-17T14:17:00Z</cp:lastPrinted>
  <dcterms:modified xsi:type="dcterms:W3CDTF">1999-03-24T17:39:00Z</dcterms:modified>
  <cp:revision>24</cp:revision>
  <dc:subject/>
  <dc:title>LEVEL ONE</dc:title>
</cp:coreProperties>
</file>