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925766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737295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5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7109471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6310108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