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9619569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18776899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39392753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guidelines for delivering an impromptu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7-7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1-5, Pages 1-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One minute impromptu speech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four guidelines for giving an impromptu spee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Not thinking to h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eport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Voice techniques - mannerism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72508680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550874180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guidelines for delivering an impromptu spee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guidelines for delivering an impromptu spee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ledge of impromptu speaking guidelines ensures the effective communication of ideas, and develops the ability to respond to questioning clearly and coherently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when you have to give a one minute impromptu spee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IMPROMPTU SPEECH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2065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your Level One qualification, many of you will have given a one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nute cameo, a short speech about yourself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Communication is the key to developing good relationships with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ople around you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Proficiency Level Two training will give you the opportunity to </w:t>
        <w:tab/>
        <w:tab/>
        <w:tab/>
        <w:t xml:space="preserve">develop your skills in effective speak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You will have to deliver one impromptu speech and one three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inute prepared speech. If you follow the guidelines in this lesson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will have the key to successful communicat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43510</wp:posOffset>
                </wp:positionV>
                <wp:extent cx="82296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eveloping Confidenc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he first consideration in effective speaking is the attitude of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peaker. It is important to have self-confidence and prepa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self for impromptu situations by doing one of two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Be prepared to speak at any time or in any place on subjects</w:t>
        <w:tab/>
        <w:tab/>
        <w:tab/>
        <w:tab/>
        <w:t xml:space="preserve">you know most about and on ones you are most likely to be </w:t>
        <w:tab/>
        <w:tab/>
        <w:tab/>
        <w:tab/>
        <w:t>asked abou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Learn to organize your thoughts quickly and effectively in the</w:t>
        <w:tab/>
        <w:tab/>
        <w:tab/>
        <w:tab/>
        <w:t>few seconds allowed for prepar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main problem is how to use those few precious seconds to the</w:t>
        <w:tab/>
        <w:tab/>
        <w:tab/>
        <w:t xml:space="preserve">best possible advantage. A good speaker will not get flustered, </w:t>
        <w:tab/>
        <w:tab/>
        <w:tab/>
        <w:t>confused or apologetic. Train yourself to do routine things calml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14478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4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wo ways in which you can gain self-confidence when organizing</w:t>
        <w:tab/>
        <w:tab/>
        <w:t>an impromptu spee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 xml:space="preserve">Be prepared to speak any time any place on subjects that </w:t>
        <w:tab/>
        <w:tab/>
        <w:tab/>
        <w:tab/>
        <w:t>you know about and condition yourself by intelligent practice</w:t>
        <w:tab/>
        <w:tab/>
        <w:tab/>
        <w:tab/>
        <w:t>to organize your thoughts quickly and eff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STAGE 2</w:t>
        <w:tab/>
        <w:t>THE FOUR GUIDELIN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Four Guidelines for Impromptu Speech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53975</wp:posOffset>
                </wp:positionV>
                <wp:extent cx="82296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4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</w:r>
      <w:r>
        <w:rPr>
          <w:rFonts w:cs="Arial" w:ascii="Arial" w:hAnsi="Arial"/>
          <w:sz w:val="24"/>
        </w:rPr>
        <w:t xml:space="preserve">The following are guidelines that will assist you any time you hav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liver an impromptu speech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Grasp </w:t>
      </w:r>
      <w:r>
        <w:rPr>
          <w:rFonts w:cs="Arial" w:ascii="Arial" w:hAnsi="Arial"/>
          <w:i/>
          <w:sz w:val="24"/>
          <w:u w:val="single"/>
        </w:rPr>
        <w:t>F</w:t>
      </w:r>
      <w:r>
        <w:rPr>
          <w:rFonts w:cs="Arial" w:ascii="Arial" w:hAnsi="Arial"/>
          <w:b w:val="false"/>
          <w:i/>
          <w:sz w:val="24"/>
          <w:u w:val="single"/>
        </w:rPr>
        <w:t xml:space="preserve">irst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hought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ll thought comes from association of ideas. </w:t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>If your mind goes blank it cannot be forced to produce</w:t>
        <w:tab/>
        <w:t>good</w:t>
        <w:tab/>
        <w:tab/>
        <w:tab/>
        <w:tab/>
        <w:t xml:space="preserve">idea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Usually a speaker will have some unsatisfactory ideas</w:t>
        <w:tab/>
        <w:tab/>
        <w:tab/>
        <w:tab/>
        <w:tab/>
        <w:t xml:space="preserve">floating around in his or her mi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safe plan is to seize instantly upon whatever ideas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ready in the mind, tie them together and put them in logic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hoose a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onclusion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3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rFonts w:cs="Arial"/>
          <w:sz w:val="24"/>
        </w:rPr>
        <w:t xml:space="preserve">Most people try and come up with a good introduction but in fac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onclusion is the most important part of any speec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</w:t>
      </w:r>
      <w:r>
        <w:rPr>
          <w:rFonts w:cs="Arial"/>
          <w:sz w:val="24"/>
        </w:rPr>
        <w:t>)</w:t>
        <w:tab/>
        <w:t xml:space="preserve">You should try and compile a conclusion first and think about </w:t>
      </w:r>
    </w:p>
    <w:p>
      <w:pPr>
        <w:pStyle w:val="Heading3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/>
          <w:sz w:val="24"/>
        </w:rPr>
        <w:t>the point or idea you want to leave people</w:t>
      </w:r>
      <w:r>
        <w:rPr/>
        <w:t xml:space="preserve"> </w:t>
      </w:r>
      <w:r>
        <w:rPr>
          <w:rFonts w:cs="Arial"/>
          <w:sz w:val="24"/>
        </w:rPr>
        <w:t>wit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omplete </w:t>
      </w:r>
      <w:r>
        <w:rPr>
          <w:rFonts w:cs="Arial" w:ascii="Arial" w:hAnsi="Arial"/>
          <w:i/>
          <w:sz w:val="24"/>
          <w:u w:val="single"/>
        </w:rPr>
        <w:t>the I</w:t>
      </w:r>
      <w:r>
        <w:rPr>
          <w:rFonts w:cs="Arial" w:ascii="Arial" w:hAnsi="Arial"/>
          <w:b w:val="false"/>
          <w:i/>
          <w:sz w:val="24"/>
          <w:u w:val="single"/>
        </w:rPr>
        <w:t xml:space="preserve">ntroduction,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ain </w:t>
      </w:r>
      <w:r>
        <w:rPr>
          <w:rFonts w:cs="Arial" w:ascii="Arial" w:hAnsi="Arial"/>
          <w:i/>
          <w:sz w:val="24"/>
          <w:u w:val="single"/>
        </w:rPr>
        <w:t>I</w:t>
      </w:r>
      <w:r>
        <w:rPr>
          <w:rFonts w:cs="Arial" w:ascii="Arial" w:hAnsi="Arial"/>
          <w:b w:val="false"/>
          <w:i/>
          <w:sz w:val="24"/>
          <w:u w:val="single"/>
        </w:rPr>
        <w:t xml:space="preserve">deas and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>ody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fter coming up with a strong conclusion compile your ideas and 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ire them into the introduction which should be short and then int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main body of the speech which is in essence the heart of w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 are trying to sa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Use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 xml:space="preserve">easoning and </w:t>
      </w:r>
      <w:r>
        <w:rPr>
          <w:rFonts w:cs="Arial" w:ascii="Arial" w:hAnsi="Arial"/>
          <w:i/>
          <w:sz w:val="24"/>
          <w:u w:val="single"/>
        </w:rPr>
        <w:t>I</w:t>
      </w:r>
      <w:r>
        <w:rPr>
          <w:rFonts w:cs="Arial" w:ascii="Arial" w:hAnsi="Arial"/>
          <w:b w:val="false"/>
          <w:i/>
          <w:sz w:val="24"/>
          <w:u w:val="single"/>
        </w:rPr>
        <w:t>magination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y to tie everything together in a logical sequenc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Use your common sense and reasoning abilities when</w:t>
        <w:tab/>
        <w:tab/>
        <w:tab/>
        <w:tab/>
        <w:tab/>
        <w:t xml:space="preserve">presenting the spee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lso try and use your imagination to add to the flavor of you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pee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A little imagination could lighten things up and make you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peech more interesting and better received b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ud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ther Ti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Do Not Think to Hard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t the ideas you have flow easily. If your mind goes blank it canno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forced to bring out good ideas by straining or wishing. The bes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lan is to seize instantly on the ideas you have in your mind and t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tie them together and put them in a logical or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Deportment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3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rFonts w:cs="Arial"/>
          <w:sz w:val="24"/>
        </w:rPr>
        <w:t xml:space="preserve">Make sure that your uniform is well pressed that your boots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lished and that your hair is neat before you have to give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pee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is will take the concern away from your appearance and </w:t>
        <w:tab/>
        <w:tab/>
        <w:tab/>
        <w:tab/>
        <w:t xml:space="preserve">allow you to settle down to the task at ha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f your deportment is of a high standard people in the </w:t>
        <w:tab/>
        <w:tab/>
        <w:tab/>
        <w:tab/>
        <w:tab/>
        <w:t xml:space="preserve">audience will spend less time picking out faults in your </w:t>
        <w:tab/>
        <w:tab/>
        <w:tab/>
        <w:tab/>
        <w:t xml:space="preserve">appearance and spend more time in listening to what you </w:t>
        <w:tab/>
        <w:tab/>
        <w:tab/>
        <w:tab/>
        <w:t>have to sa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Voic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 xml:space="preserve">echniques and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>annerisms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3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rFonts w:cs="Arial"/>
          <w:sz w:val="24"/>
        </w:rPr>
        <w:t xml:space="preserve">Try and alter the tone and pitch of your voice throughout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peec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Use your voice to emphasize the points you want to make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Many people have mannerisms such as scratching, or </w:t>
        <w:tab/>
        <w:tab/>
        <w:tab/>
        <w:tab/>
        <w:t xml:space="preserve">picking at their hai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Avoid these types of mannerisms as they distract people </w:t>
        <w:tab/>
        <w:tab/>
        <w:tab/>
        <w:tab/>
        <w:t xml:space="preserve">from the important thing that is going on, your speech.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22555</wp:posOffset>
                </wp:positionV>
                <wp:extent cx="5486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.6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four guidelines to impromptu speech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Grasp first thought, </w:t>
        <w:tab/>
        <w:tab/>
        <w:tab/>
        <w:tab/>
        <w:tab/>
        <w:tab/>
        <w:tab/>
        <w:tab/>
        <w:tab/>
        <w:t>b.</w:t>
        <w:tab/>
        <w:t xml:space="preserve">Choose a conclusion, </w:t>
        <w:tab/>
        <w:tab/>
        <w:tab/>
        <w:tab/>
        <w:tab/>
        <w:tab/>
        <w:tab/>
        <w:tab/>
        <w:t>c.</w:t>
        <w:tab/>
        <w:t xml:space="preserve">Complete introduction, main ideas and body, </w:t>
        <w:tab/>
        <w:tab/>
        <w:tab/>
        <w:tab/>
        <w:tab/>
        <w:t>d.</w:t>
        <w:tab/>
        <w:t>Use reasoning and imagination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ther tips to be aware of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Deportment, Voice Techniques and Manneris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answer questions on the subject matter. A </w:t>
        <w:tab/>
        <w:tab/>
        <w:tab/>
        <w:tab/>
        <w:t>practical test will be conducted during the next class.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cadets organize an impromptu speech on paper with topics given by the instructor in </w:t>
        <w:tab/>
        <w:t>point form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knowledge of impromptu speaking guidelines ensures the effective </w:t>
        <w:tab/>
        <w:tab/>
        <w:tab/>
        <w:tab/>
        <w:tab/>
        <w:tab/>
        <w:t xml:space="preserve">communication of ideas, and develops the ability to respond to </w:t>
        <w:tab/>
        <w:tab/>
        <w:tab/>
        <w:tab/>
        <w:tab/>
        <w:tab/>
        <w:t>questioning clearly and coherentl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B.</w:t>
        <w:tab/>
        <w:t>You will apply this knowledge any time you have to deliver an impromptu speech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9.02.Deliver a one minute impromptu spee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7:46:00Z</dcterms:created>
  <dc:creator>David Lind</dc:creator>
  <dc:description/>
  <dc:language>en-US</dc:language>
  <cp:lastModifiedBy>dnd</cp:lastModifiedBy>
  <cp:lastPrinted>1999-03-08T10:23:00Z</cp:lastPrinted>
  <dcterms:modified xsi:type="dcterms:W3CDTF">1999-03-23T19:30:00Z</dcterms:modified>
  <cp:revision>9</cp:revision>
  <dc:subject/>
  <dc:title>LEVEL ONE</dc:title>
</cp:coreProperties>
</file>