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951174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2521956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0429544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, Page 205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depicting the different pronunci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Phonetic Alphab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umb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6421089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2123934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oice radio procedure involving the phonetic alphabet and the pronunciation of numb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properly use the alphabet and numbers while communicating over the radio to avoid confusion with pronunciation of letters and numbers and the misinterpretation of messa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relay messages involving numbers and letters such as during the air crew survival and flying scholarship cour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ios are very useful to cadets. They allow pilots to talk with the groun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 traffic controllers and other pilots. They also allow cadets in the bush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y in touch with their leaders and each other. Radios make flying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exercises safer and more efficient, only if people know how to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m proper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honetic Alphab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82296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honetic alphabet turns each letter into a word that can be mo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sily understood over the radio. Letters that sound familiar, like “M”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N” might be confused on the radio and if they were not spoken as wo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“Mike” and “November”. All single letters and groups of letters spo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ver aircraft radios are spoken phonetically. The next time you go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miliarization flight, notice</w:t>
        <w:tab/>
        <w:t xml:space="preserve">how the pilot says the aircraft’s call lette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onetics. The following are the letters of the alphabet used phonetical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A – Alph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B – Brav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C – Charli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D – Delt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E – Ech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F – Foxtr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G – Go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H – Hot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I – Indi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J – Juli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K – Kil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L – Lim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M – Mi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N – Novemb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O – Osc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P – Pap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Q –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R –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S – Sierr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T – Tang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U – Uni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V – Vi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W – Whisk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X – X-r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Y – Yank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Z - Zul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s the phonetic alphabet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Letters that sound familiar, like “M” and “N” might be </w:t>
        <w:tab/>
        <w:tab/>
        <w:tab/>
        <w:tab/>
        <w:tab/>
        <w:t xml:space="preserve">confused on the radio and if they were not spoken as words </w:t>
        <w:tab/>
        <w:tab/>
        <w:tab/>
        <w:tab/>
        <w:t>like “Mike” and “November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tters in the phonetic alphabet.</w:t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NUMB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s are used often on the radio. One example of the use of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curs when pilots tell air traffic controllers their altitude; another occu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air traffic controllers tell pilots what runways to use when taking o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landing. Numbers are always spoken as single digits, except as who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sands. That means 5 280 would be spoken “five two eight zero”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radio and 5 000 would be spoken “five thousan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9448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4.4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Numb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ronounce numbers so they are easily understood. All pilots,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void confusion over the radio use certain pronunciations. Nine,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mple, is pronounced “niner” to avoid confusion with “five”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umbers are pronounced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0 – Zee-r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1 – Wu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2 – To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3 – T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4 – Fow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5 – Fif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6 – Six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7 – S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8 – A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9 – Nin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ymbols are spoken out as words over the radio. The word </w:t>
        <w:tab/>
        <w:tab/>
        <w:tab/>
        <w:tab/>
        <w:t>“decimal” is used where there is a number with a decimal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means 4.8 would be spoken “four decimal eight” over the </w:t>
        <w:tab/>
        <w:tab/>
        <w:tab/>
        <w:t>radio. Most other symbols are also spoken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some of the pronunciations for the numbers used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re symbols spoken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ymbols are spoken out as words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recite the phonetic alphabet and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umbers.</w:t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recite the phonetic alphabet and the pronunciation of numbers by going </w:t>
        <w:tab/>
        <w:t xml:space="preserve">around the class room having each cadet say a letter or number in order and go to the next </w:t>
        <w:tab/>
        <w:t>cadet.</w:t>
      </w:r>
    </w:p>
    <w:p>
      <w:pPr>
        <w:pStyle w:val="Normal"/>
        <w:rPr/>
      </w:pPr>
      <w:r>
        <w:rPr/>
        <w:tab/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proper voice procedures allows a cadet to correctly use </w:t>
        <w:tab/>
        <w:tab/>
        <w:tab/>
        <w:tab/>
        <w:tab/>
        <w:t xml:space="preserve">radio equipment either on flying scholarship training or aircrew survival </w:t>
        <w:tab/>
        <w:tab/>
        <w:tab/>
        <w:tab/>
        <w:tab/>
        <w:t>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using a radio and have to observe proper radio voice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. Use radio procedures to recite the phonetic alphabet and number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4T11:29:00Z</cp:lastPrinted>
  <dcterms:modified xsi:type="dcterms:W3CDTF">1999-03-24T15:03:00Z</dcterms:modified>
  <cp:revision>6</cp:revision>
  <dc:subject/>
  <dc:title>LEVEL ONE</dc:title>
</cp:coreProperties>
</file>