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45338255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937010423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9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the movements required for closing to the left or right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9-2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2, Article 215, Pages 12-13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, Section 1, Articles 3-6, Pages 1-2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Closing to the r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Closing to the lef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469880237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7.2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943561593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27432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9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the movements required for closing to the right or left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For this movement no review is required. 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the cadets about going down on one knee when feeling faint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rder the squad into a suitable formation. The hollow square is a good formation for this particular movement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execute the movements required for closing to the left or righ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to be able to execute paces to the left or right because they allow a squad to move sideways short distanc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Paces to the left and right will be used when a formation needs to be moved sideways no more than eight paces.  A squad needing to be moved more than eight paces sideways shall be turned and marched the required distance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t the end of the lesson each of you will be required to execute the movements required for closing to the left and right and will be checked independent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270</wp:posOffset>
                </wp:positionV>
                <wp:extent cx="640080" cy="5486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0.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92710</wp:posOffset>
                </wp:positionV>
                <wp:extent cx="914400" cy="4610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.3pt;mso-wrap-distance-left:9.05pt;mso-wrap-distance-right:9.05pt;mso-wrap-distance-top:0pt;mso-wrap-distance-bottom:0pt;margin-top:7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closing one pace to the right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closing one place to the right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"ONE-TWO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left="720" w:right="1440" w:hanging="0"/>
        <w:rPr/>
      </w:pPr>
      <w:r>
        <w:rPr/>
        <w:t>SQUAD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ONE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“ONE PACE RIGHT CLOSE MARCH BY NUMBERS, SQUAD-ONE”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bend the right knee, carry the foot to the right and place it smartl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n the ground with the inside of the heels one side pace (25 cm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par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balance the weight of the body evenly on both feet;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keep the arms still at the sid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89320</wp:posOffset>
                </wp:positionH>
                <wp:positionV relativeFrom="paragraph">
                  <wp:posOffset>144145</wp:posOffset>
                </wp:positionV>
                <wp:extent cx="914400" cy="5486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1.3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88265</wp:posOffset>
                </wp:positionV>
                <wp:extent cx="822960" cy="3937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1pt;mso-wrap-distance-left:9.05pt;mso-wrap-distance-right:9.05pt;mso-wrap-distance-top:0pt;mso-wrap-distance-bottom:0pt;margin-top:6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first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100965</wp:posOffset>
                </wp:positionV>
                <wp:extent cx="640080" cy="4572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7.9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00965</wp:posOffset>
                </wp:positionV>
                <wp:extent cx="1005840" cy="3937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1pt;mso-wrap-distance-left:9.05pt;mso-wrap-distance-right:9.05pt;mso-wrap-distance-top:0pt;mso-wrap-distance-bottom:0pt;margin-top:7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8600</wp:posOffset>
                </wp:positionH>
                <wp:positionV relativeFrom="paragraph">
                  <wp:posOffset>26035</wp:posOffset>
                </wp:positionV>
                <wp:extent cx="640080" cy="54864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.0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right="1440" w:hanging="0"/>
        <w:rPr/>
      </w:pPr>
      <w:r>
        <w:rPr/>
        <w:t>SQUAD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TWO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 "SQUAD-TWO"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shift the weight of the body to the right foot;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bend the left kne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place the left foot smartly by the right to assume the position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tten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89320</wp:posOffset>
                </wp:positionH>
                <wp:positionV relativeFrom="paragraph">
                  <wp:posOffset>91440</wp:posOffset>
                </wp:positionV>
                <wp:extent cx="914400" cy="36576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7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36830</wp:posOffset>
                </wp:positionV>
                <wp:extent cx="731520" cy="4572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dividual Correction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2.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ndividual Correc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secon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second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secon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-411480</wp:posOffset>
                      </wp:positionH>
                      <wp:positionV relativeFrom="paragraph">
                        <wp:posOffset>38735</wp:posOffset>
                      </wp:positionV>
                      <wp:extent cx="731520" cy="4572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36pt;mso-wrap-distance-left:9.05pt;mso-wrap-distance-right:9.05pt;mso-wrap-distance-top:0pt;mso-wrap-distance-bottom:0pt;margin-top:3.05pt;mso-position-vertical-relative:text;margin-left:-32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09220</wp:posOffset>
                </wp:positionV>
                <wp:extent cx="914400" cy="4889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.5pt;mso-wrap-distance-left:9.05pt;mso-wrap-distance-right:9.05pt;mso-wrap-distance-top:0pt;mso-wrap-distance-bottom:0pt;margin-top:8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0040</wp:posOffset>
                </wp:positionH>
                <wp:positionV relativeFrom="paragraph">
                  <wp:posOffset>64770</wp:posOffset>
                </wp:positionV>
                <wp:extent cx="731520" cy="4572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5.1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the complete movement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the complete movement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"ONE PACE RIGHT CLOSE-MARCH"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he two movements are combined into one continuous movemen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the timing is observ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The timings for two paces and three paces right close march are counte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s follow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>for two paces – “</w:t>
      </w:r>
      <w:r>
        <w:rPr>
          <w:rFonts w:cs="Arial" w:ascii="Arial" w:hAnsi="Arial"/>
          <w:b/>
          <w:sz w:val="24"/>
        </w:rPr>
        <w:t>ONE-TWO, TWO-THREE, ONE-TWO”</w:t>
      </w:r>
      <w:r>
        <w:rPr>
          <w:rFonts w:cs="Arial" w:ascii="Arial" w:hAnsi="Arial"/>
          <w:sz w:val="24"/>
        </w:rPr>
        <w:t>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 xml:space="preserve">for three paces – </w:t>
      </w:r>
      <w:r>
        <w:rPr>
          <w:rFonts w:cs="Arial" w:ascii="Arial" w:hAnsi="Arial"/>
          <w:b/>
          <w:sz w:val="24"/>
        </w:rPr>
        <w:t>“ONE-TWO, TWO-THREE, ONE-TWO, TWO-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/>
      </w:pPr>
      <w:r>
        <w:rPr/>
        <w:t xml:space="preserve"> </w:t>
      </w:r>
      <w:r>
        <w:rPr/>
        <w:tab/>
      </w:r>
      <w:r>
        <w:rPr>
          <w:rFonts w:cs="Arial" w:ascii="Arial" w:hAnsi="Arial"/>
          <w:b/>
          <w:sz w:val="24"/>
        </w:rPr>
        <w:t>THREE, ONE-TWO”</w:t>
      </w:r>
      <w:r>
        <w:rPr>
          <w:rFonts w:cs="Arial" w:ascii="Arial" w:hAnsi="Arial"/>
          <w:sz w:val="24"/>
        </w:rPr>
        <w:t>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89320</wp:posOffset>
                </wp:positionH>
                <wp:positionV relativeFrom="paragraph">
                  <wp:posOffset>78105</wp:posOffset>
                </wp:positionV>
                <wp:extent cx="914400" cy="4572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1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89320</wp:posOffset>
                </wp:positionH>
                <wp:positionV relativeFrom="paragraph">
                  <wp:posOffset>93345</wp:posOffset>
                </wp:positionV>
                <wp:extent cx="731520" cy="45720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dividual Correction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7.3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ndividual Correc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complete movement,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complete movement,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complete movement,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56515</wp:posOffset>
                </wp:positionV>
                <wp:extent cx="640080" cy="4572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4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56515</wp:posOffset>
                </wp:positionV>
                <wp:extent cx="914400" cy="49657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6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.1pt;mso-wrap-distance-left:9.05pt;mso-wrap-distance-right:9.05pt;mso-wrap-distance-top:0pt;mso-wrap-distance-bottom:0pt;margin-top:4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closing one pace to the left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 </w:t>
        <w:tab/>
        <w:t>Demonstrate closing one pace to the left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"ONE-TWO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"ONE PACE LEFT CLOSE MARCH BY NUMBERS, SQUAD-ONE", the drill described for closing to the right is followed except that the details of moving the feet and the direction are revers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The timings for two paces and three paces left close march are counte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s follow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>for two paces – “</w:t>
      </w:r>
      <w:r>
        <w:rPr>
          <w:rFonts w:cs="Arial" w:ascii="Arial" w:hAnsi="Arial"/>
          <w:b/>
          <w:sz w:val="24"/>
        </w:rPr>
        <w:t>ONE-TWO, TWO-THREE, ONE-TWO”</w:t>
      </w:r>
      <w:r>
        <w:rPr>
          <w:rFonts w:cs="Arial" w:ascii="Arial" w:hAnsi="Arial"/>
          <w:sz w:val="24"/>
        </w:rPr>
        <w:t>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 xml:space="preserve">for three paces – </w:t>
      </w:r>
      <w:r>
        <w:rPr>
          <w:rFonts w:cs="Arial" w:ascii="Arial" w:hAnsi="Arial"/>
          <w:b/>
          <w:sz w:val="24"/>
        </w:rPr>
        <w:t>“ONE-TWO, TWO-THREE, ONE-TWO, TW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>-THREE, ONE-TWO”</w:t>
      </w:r>
      <w:r>
        <w:rPr>
          <w:rFonts w:cs="Arial" w:ascii="Arial" w:hAnsi="Arial"/>
          <w:sz w:val="24"/>
        </w:rPr>
        <w:t>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89320</wp:posOffset>
                </wp:positionH>
                <wp:positionV relativeFrom="paragraph">
                  <wp:posOffset>58420</wp:posOffset>
                </wp:positionV>
                <wp:extent cx="914400" cy="4572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4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28600</wp:posOffset>
                </wp:positionH>
                <wp:positionV relativeFrom="paragraph">
                  <wp:posOffset>41275</wp:posOffset>
                </wp:positionV>
                <wp:extent cx="548640" cy="45720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3.2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movement in SQUA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78740</wp:posOffset>
                </wp:positionV>
                <wp:extent cx="822960" cy="50292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02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9.6pt;mso-wrap-distance-left:9.05pt;mso-wrap-distance-right:9.05pt;mso-wrap-distance-top:0pt;mso-wrap-distance-bottom:0pt;margin-top:6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complete movement,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complete movement,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complete movement,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right="1440" w:hanging="0"/>
        <w:rPr/>
      </w:pPr>
      <w:r>
        <w:rPr/>
        <w:t xml:space="preserve">Test Details - </w:t>
        <w:tab/>
        <w:t xml:space="preserve">Each cadet will be checked independently and will be required 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to execute the movements required for closing to the left or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right as required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     </w:t>
            </w: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have learned how to execute the movements required for closing to the left or righ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to be able to execute paces to the left or right because they allow a squad to move sideways short distanc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Paces to the left and right will be used when a formation needs to be moved sideways no more than eight paces.  A squad needing to be moved more than eight paces sideways shall be turned and marched the required distance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Your next lesson will be PO/EO 401.10. Execute foot drill movements at the halt and on th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arch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0" w:color="000000"/>
        <w:right w:val="single" w:sz="4" w:space="1" w:color="000000"/>
      </w:pBdr>
      <w:ind w:left="720" w:right="1440" w:hanging="0"/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21:48:00Z</dcterms:created>
  <dc:creator>David Lind</dc:creator>
  <dc:description/>
  <dc:language>en-US</dc:language>
  <cp:lastModifiedBy>dnd</cp:lastModifiedBy>
  <cp:lastPrinted>1999-02-23T09:51:00Z</cp:lastPrinted>
  <dcterms:modified xsi:type="dcterms:W3CDTF">1999-03-24T17:37:00Z</dcterms:modified>
  <cp:revision>22</cp:revision>
  <dc:subject/>
  <dc:title>LEVEL ONE</dc:title>
</cp:coreProperties>
</file>