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8435744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648672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-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Officer/NCO Relationsh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uties and Responsibilities of a Junior NCO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Chain of Comman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et an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pproach to Cadets – Firm, Fair and Friendly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Approach to Senior NCOs - Respect;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Observe Duty Schedules; and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Be Aler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amples of Junior NCO Du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819360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8520438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role of confidence in leadership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confidence known as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“The lifeblood of leadership”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hings that a leader must have confidence i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Aim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Superio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ssoci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Subordin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about the duties and responsibilities of 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Learning about theses duties and responsibilities will help you know how to approach the tasks you will be give as level two cade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s level two cadets you will be given various duties and responsibilities at the squadron level, which you will be required to carry ou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Heading7"/>
        <w:ind w:left="720" w:right="720" w:hanging="0"/>
        <w:rPr/>
      </w:pPr>
      <w:r>
        <w:rPr/>
        <w:t>STAGE 1</w:t>
        <w:tab/>
        <w:t>DUTIES AND RESPONSIBILITIES OF A JUNIOR NC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very squadron will have a different set of duties for its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COs, but there are some things that must be considered by 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8321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Make sur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that you understand your rol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nd func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t the home squadron. if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you don’t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sk a senior NCO o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officer to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explain it to you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5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Make sur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that you understand your rol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nd function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t the home squadron. if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you don’t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sk a senior NCO o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>officer to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lang w:val="en-GB"/>
                        </w:rPr>
                        <w:t>explain it to you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A </w:t>
      </w:r>
      <w:r>
        <w:rPr>
          <w:rFonts w:cs="Arial" w:ascii="Arial" w:hAnsi="Arial"/>
          <w:sz w:val="24"/>
          <w:u w:val="single"/>
        </w:rPr>
        <w:t>duty</w:t>
      </w:r>
      <w:r>
        <w:rPr>
          <w:rFonts w:cs="Arial" w:ascii="Arial" w:hAnsi="Arial"/>
          <w:sz w:val="24"/>
        </w:rPr>
        <w:t xml:space="preserve"> is something you must do because of the position you hol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to be </w:t>
      </w:r>
      <w:r>
        <w:rPr>
          <w:rFonts w:cs="Arial" w:ascii="Arial" w:hAnsi="Arial"/>
          <w:sz w:val="24"/>
          <w:u w:val="single"/>
        </w:rPr>
        <w:t>responsible</w:t>
      </w:r>
      <w:r>
        <w:rPr>
          <w:rFonts w:cs="Arial" w:ascii="Arial" w:hAnsi="Arial"/>
          <w:sz w:val="24"/>
        </w:rPr>
        <w:t xml:space="preserve"> means to be accountable for what you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Officer/NCO Relationshi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differences between an officer’s role at the squadron and a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NCOs is as follows:</w:t>
      </w:r>
    </w:p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8640" w:type="dxa"/>
        <w:jc w:val="left"/>
        <w:tblInd w:w="7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OFFICE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is primarily involved with squadron training and related activities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the individual cadet and how he/she responds to training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pays attention to the squadron’s standard of performanc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developing teamwork so everyone achieves the standard together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oncentrates on training for everyone so that the squadron has well trained air cadets at every level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standards of performance, training, and development of smaller groups of cadets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reates the conditions that makes the time and resources available so that the NCO can do his or her job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 NCO gets the job done.</w:t>
            </w:r>
          </w:p>
        </w:tc>
      </w:tr>
    </w:tbl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9"/>
        <w:ind w:left="720" w:right="72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 xml:space="preserve">What is an officer’s primary role in a squadron?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An officer is primarily involved with squadron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nd related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An officer pays attention to the squadron’s standa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erform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An officer concentrates on training for everyone s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that the squadron has well trained air cadets at eve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leve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An officer creates the conditions that make th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nd resources available so that the NCO can do 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or her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What is an NCOs primary role in the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GB"/>
        </w:rPr>
        <w:t>Answer:</w:t>
        <w:tab/>
        <w:t>a.</w:t>
        <w:tab/>
        <w:t>An NCO concentrates on the individual cadet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7970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97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plain this so that the cadets underst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at not 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quadrons do thing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me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q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ance of each part!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27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plain this so that the cadets underst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at not al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quadrons do thing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me w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q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ance of each p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n NCO concentrates on developing teamwork s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An NCO concentrates on standards of performan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An NCO gets the job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ing9"/>
        <w:ind w:left="720" w:right="720" w:hanging="0"/>
        <w:rPr>
          <w:b w:val="false"/>
          <w:b w:val="false"/>
        </w:rPr>
      </w:pPr>
      <w:r>
        <w:rPr/>
        <w:t>STAGE 2</w:t>
        <w:tab/>
        <w:t>DUTIES AND RESPONSIBILITIES OF A JUNIOR NCO</w:t>
      </w:r>
      <w:r>
        <w:rPr>
          <w:b w:val="false"/>
        </w:rPr>
        <w:t xml:space="preserve"> </w:t>
      </w:r>
      <w:r>
        <w:rPr>
          <w:b w:val="false"/>
          <w:sz w:val="22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val="en-GB"/>
        </w:rPr>
        <w:t>Duties and Responsibi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/>
      </w:pPr>
      <w:r>
        <w:rPr>
          <w:rFonts w:cs="Arial" w:ascii="Arial" w:hAnsi="Arial"/>
          <w:sz w:val="24"/>
          <w:lang w:val="en-GB"/>
        </w:rPr>
        <w:t>a.</w:t>
        <w:tab/>
        <w:t xml:space="preserve">Every squadron will have a </w:t>
      </w:r>
      <w:r>
        <w:rPr>
          <w:rFonts w:cs="Arial" w:ascii="Arial" w:hAnsi="Arial"/>
          <w:i/>
          <w:sz w:val="24"/>
          <w:u w:val="single"/>
          <w:lang w:val="en-GB"/>
        </w:rPr>
        <w:t>different</w:t>
      </w:r>
      <w:r>
        <w:rPr>
          <w:rFonts w:cs="Arial" w:ascii="Arial" w:hAnsi="Arial"/>
          <w:sz w:val="24"/>
          <w:lang w:val="en-GB"/>
        </w:rPr>
        <w:t xml:space="preserve"> set of duties for their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NCOs, but there are some things that must be considered by al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following is a list of some of the items that a junior NCO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NCOs in general, are responsible for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Observe the </w:t>
      </w:r>
      <w:r>
        <w:rPr>
          <w:rFonts w:cs="Arial" w:ascii="Arial" w:hAnsi="Arial"/>
          <w:b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. Even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you do not like Sgt Smith, but he/she is your immed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uperior, you must report to him or her. Think of how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ould feel if a cadet didn’t come to you first but went stra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to Sgt Sm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)</w:t>
        <w:tab/>
        <w:t xml:space="preserve">As an NCO and leader, it is your responsibility to </w:t>
      </w:r>
      <w:r>
        <w:rPr>
          <w:rFonts w:cs="Arial" w:ascii="Arial" w:hAnsi="Arial"/>
          <w:b/>
          <w:i/>
          <w:sz w:val="24"/>
          <w:u w:val="single"/>
          <w:lang w:val="en-GB"/>
        </w:rPr>
        <w:t xml:space="preserve">Set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Example</w:t>
      </w:r>
      <w:r>
        <w:rPr>
          <w:rFonts w:cs="Arial" w:ascii="Arial" w:hAnsi="Arial"/>
          <w:sz w:val="24"/>
          <w:lang w:val="en-GB"/>
        </w:rPr>
        <w:t xml:space="preserve"> for dress and deportment. Expect and ask no m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of your cadets than you would of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i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b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b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with everyone, especially ne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recruits. Nobody is impressed with a barking NCO, leas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the cadets. The strongest and most respected NCO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ne that is consistent in approach to people and situations –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sz w:val="24"/>
          <w:lang w:val="en-GB"/>
        </w:rPr>
        <w:t>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v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towards your superiors, officers and se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NCOs. If you are not, the cadets will see that and it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reate a poor atmosphere at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v)</w:t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 xml:space="preserve">. If you are assigned a task, duty </w:t>
      </w:r>
    </w:p>
    <w:p>
      <w:pPr>
        <w:pStyle w:val="Heading8"/>
        <w:ind w:left="720" w:right="720" w:firstLine="1440"/>
        <w:rPr/>
      </w:pPr>
      <w:r>
        <w:rPr/>
        <w:tab/>
        <w:t xml:space="preserve">NCO ,or supervision of a special activity,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how up and do your job. If you can not, be sure to infor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e person in char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vi)</w:t>
        <w:tab/>
        <w:t xml:space="preserve">Everyone is responsible for safety. However, when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in a position of responsibility, you have a duty to </w:t>
      </w:r>
      <w:r>
        <w:rPr>
          <w:rFonts w:cs="Arial" w:ascii="Arial" w:hAnsi="Arial"/>
          <w:b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footerReference w:type="default" r:id="rId10"/>
          <w:type w:val="nextPage"/>
          <w:pgSz w:w="12240" w:h="15840"/>
          <w:pgMar w:left="1080" w:right="108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many other responsibilities not mentioned here tha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junior NCO is responsible for. These responsibilities will var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quadron to squadron, depending on your way of doing things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items above are fundamental and should be adhered to. M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f these items are just common sense for any member of 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, but many people do not observe them. Ta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sponsibility for these things is the key to being a professional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efficient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Examples of Junior NCO Du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following are some examples of Junior NCO duties that can be d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t the squadron leve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Running the canteen during a dance or during a 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Being in charge of a group of cadets on a bush outing or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720" w:right="720" w:hanging="0"/>
        <w:rPr>
          <w:lang w:val="en-US"/>
        </w:rPr>
      </w:pPr>
      <w:r>
        <w:rPr>
          <w:lang w:val="en-US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responsibilities faced by all NCOs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d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enior NCO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>2.</w:t>
        <w:tab/>
        <w:t>What are some examples of Junior NCO duties that can be do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Answer:</w:t>
        <w:tab/>
      </w:r>
      <w:r>
        <w:rPr>
          <w:rFonts w:cs="Arial" w:ascii="Arial" w:hAnsi="Arial"/>
          <w:sz w:val="24"/>
        </w:rPr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 xml:space="preserve">Running the canteen during a dance or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Being in charge of a group of cadets on a bush ou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ther 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uties and responsibilities of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 xml:space="preserve">Comment on student performance. (Identify strengths and points that 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</w:t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rning about these duties and responsibilities will help you know how to approach the tasks you will be given as level two cadet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will be PO 408.04b, where you will participate in a guided discussion on the duties and responsibilities of a junior NCO. </w:t>
      </w:r>
    </w:p>
    <w:sectPr>
      <w:type w:val="continuous"/>
      <w:pgSz w:w="12240" w:h="15840"/>
      <w:pgMar w:left="1080" w:right="1080" w:gutter="0" w:header="0" w:top="144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3:47:00Z</dcterms:created>
  <dc:creator>David Lind</dc:creator>
  <dc:description/>
  <dc:language>en-US</dc:language>
  <cp:lastModifiedBy>dnd</cp:lastModifiedBy>
  <cp:lastPrinted>1999-03-04T11:19:00Z</cp:lastPrinted>
  <dcterms:modified xsi:type="dcterms:W3CDTF">1999-03-24T14:01:00Z</dcterms:modified>
  <cp:revision>70</cp:revision>
  <dc:subject/>
  <dc:title>LEVEL ONE</dc:title>
</cp:coreProperties>
</file>