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020000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3496907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 &amp; 19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15 &amp; 227-229, Figures 2-16 &amp; 2-17, Pages 12-13 &amp;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3-20, Figures 1-1 &amp; 1-2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34031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01449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 and closing to the right and the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2070</wp:posOffset>
                </wp:positionV>
                <wp:extent cx="82296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.1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righ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righ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righ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lef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lef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lef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 and three ranks and closing to the right and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b, execute foot drill movements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10:00Z</dcterms:created>
  <dc:creator>David Lind</dc:creator>
  <dc:description/>
  <dc:language>en-US</dc:language>
  <cp:lastModifiedBy>dnd</cp:lastModifiedBy>
  <cp:lastPrinted>1999-02-17T14:53:00Z</cp:lastPrinted>
  <dcterms:modified xsi:type="dcterms:W3CDTF">1999-03-24T17:37:00Z</dcterms:modified>
  <cp:revision>20</cp:revision>
  <dc:subject/>
  <dc:title>LEVEL ONE</dc:title>
</cp:coreProperties>
</file>