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8234361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1256311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stand-at-ease from attention, stand-at-ease from stand easy, and attention from stand-at-eas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-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04, 206, and 207, Figure 2-3, Pages 3-5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14-15, 19-20, Figures 1-4, Pages 6-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tand-at-ease from atten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tand-at-ease from stand ea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ttention from stand-at-ea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11839921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5791623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stand-at-ease from attention, stand-at-ease from stand easy, and attention from stand-at-eas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dopt the positions of attention, stand-at-ease, and stand eas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sk the cadets to adopt the positions of attention, stand-at-ease, and stand easy.  Check the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ts individually to ensure they understand each pos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stand-at-ease from attention, stand-at-ease from stand easy, and attention from stand-at-e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move between the positions of attention, stand-at-ease, and stand easy because these are the fundamental movements used throughout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e movements between these basic drill positions will be used whenever you perform drill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each movement and will be checked independently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31750</wp:posOffset>
                </wp:positionV>
                <wp:extent cx="1005840" cy="4470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2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stand-at-ease from attention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stand-at-ease from attention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 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STAND AT-EAS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bend the left knee and carry the left foot to the lef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straighten the left knee in double time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smartly place the left foot flat on the ground, with the inside of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heels 25 cm (10 inches) apar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imultaneously, with a quick motion, bring the arms behind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ack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stretch the arms to their full extent and place the back of the righ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and in the palm of the lef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cross the thumbs right over left, with the fingers together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tended; and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balance the body with the weight evenly distributed on both fe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i/>
          <w:sz w:val="24"/>
        </w:rPr>
        <w:t>2.</w:t>
        <w:tab/>
      </w:r>
      <w:r>
        <w:rPr>
          <w:rFonts w:cs="Arial" w:ascii="Arial" w:hAnsi="Arial"/>
          <w:b/>
          <w:i/>
          <w:sz w:val="24"/>
        </w:rPr>
        <w:t>NOTE</w:t>
      </w:r>
      <w:r>
        <w:rPr>
          <w:rFonts w:cs="Arial" w:ascii="Arial" w:hAnsi="Arial"/>
          <w:i/>
          <w:sz w:val="24"/>
        </w:rPr>
        <w:t>: The term “bend the left (right) knee” as applied throughout th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 means to bend the knee so the foot will hang at its natural angl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th toe pointed downwards 15 cm off the ground, and directly undernea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i/>
          <w:sz w:val="24"/>
        </w:rPr>
        <w:t>the knee.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28575</wp:posOffset>
                </wp:positionV>
                <wp:extent cx="914400" cy="5251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.35pt;mso-wrap-distance-left:9.05pt;mso-wrap-distance-right:9.05pt;mso-wrap-distance-top:0pt;mso-wrap-distance-bottom:0pt;margin-top:2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attention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attention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attention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 of stand-at-ease from attention, with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32080</wp:posOffset>
                </wp:positionV>
                <wp:extent cx="73152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of stand-at-ease from attention, with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 of stand-at-ease from attention, with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48260</wp:posOffset>
                </wp:positionV>
                <wp:extent cx="64008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3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48260</wp:posOffset>
                </wp:positionV>
                <wp:extent cx="914400" cy="548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stand-at-ease from stand easy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stand-at-ease from stand easy (calling out the time)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720" w:right="1440" w:hanging="0"/>
        <w:rPr/>
      </w:pPr>
      <w:r>
        <w:rPr/>
        <w:t>“</w:t>
      </w:r>
      <w:r>
        <w:rPr/>
        <w:t>ONE”</w:t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“SQUAD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bring their arms behind their bac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extend their arms ful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place the right hand over the left han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hold their head straigh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keep their eyes looking to the fro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76835</wp:posOffset>
                </wp:positionV>
                <wp:extent cx="914400" cy="4470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2pt;mso-wrap-distance-left:9.05pt;mso-wrap-distance-right:9.05pt;mso-wrap-distance-top:0pt;mso-wrap-distance-bottom:0pt;margin-top:6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stand easy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stand easy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stand easy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complete movement of stand-at-ease from stand easy, wi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58420</wp:posOffset>
                </wp:positionV>
                <wp:extent cx="1005840" cy="2743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4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of stand-at-ease from stand easy, wi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 of stand-at-ease from stand easy, wi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58420</wp:posOffset>
                </wp:positionV>
                <wp:extent cx="914400" cy="6400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4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attention from stand-at-ease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attention from stand-at-ease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720" w:right="1440" w:hanging="0"/>
        <w:rPr/>
      </w:pPr>
      <w:r>
        <w:rPr/>
        <w:t>"ON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720" w:right="1440" w:hanging="0"/>
        <w:rPr/>
      </w:pPr>
      <w:r>
        <w:rPr/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-ONE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64008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5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ATTENTION BY NUMBERS, SQUAD-ONE", squa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bend the left knee,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hift their balance to the right foo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76835</wp:posOffset>
                </wp:positionV>
                <wp:extent cx="914400" cy="4089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2pt;mso-wrap-distance-left:9.05pt;mso-wrap-distance-right:9.05pt;mso-wrap-distance-top:0pt;mso-wrap-distance-bottom:0pt;margin-top:6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43815</wp:posOffset>
                </wp:positionV>
                <wp:extent cx="914400" cy="4699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pt;mso-wrap-distance-left:9.05pt;mso-wrap-distance-right:9.05pt;mso-wrap-distance-top:0pt;mso-wrap-distance-bottom:0pt;margin-top:3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hanging="0"/>
        <w:rPr/>
      </w:pPr>
      <w:r>
        <w:rPr/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>Demonstrate “SQUAD-TWO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-TWO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straighten the left leg in double tim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place the left foot smartly on the ground beside the right,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osition of atten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ouch the toe first, followed by the heel, keeping the heels at a 30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egree angl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simultaneously move the arms to the position of attention and pla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thumbs in line with the seams of the pant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hold the head straight and keep the eyes to the fro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9320</wp:posOffset>
                </wp:positionH>
                <wp:positionV relativeFrom="paragraph">
                  <wp:posOffset>76835</wp:posOffset>
                </wp:positionV>
                <wp:extent cx="914400" cy="44386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6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936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76835</wp:posOffset>
                </wp:positionV>
                <wp:extent cx="914400" cy="54673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6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tructor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monstrato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05pt;mso-wrap-distance-left:9.05pt;mso-wrap-distance-right:9.05pt;mso-wrap-distance-top:0pt;mso-wrap-distance-bottom:0pt;margin-top:6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structor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mon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81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  <w:t>1.</w:t>
        <w:tab/>
        <w:t>Demonstrate the complete movement (silent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81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81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81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810" w:leader="none"/>
        </w:tabs>
        <w:ind w:left="720" w:right="1440" w:hanging="0"/>
        <w:rPr/>
      </w:pPr>
      <w:r>
        <w:rPr/>
        <w:t>“</w:t>
      </w:r>
      <w:r>
        <w:rPr/>
        <w:t>ONE”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810" w:leader="none"/>
        </w:tabs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92075</wp:posOffset>
                </wp:positionV>
                <wp:extent cx="54864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25pt;mso-position-vertical-relative:text;margin-left:-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“ATTEN-TION”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two movements are combined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89535</wp:posOffset>
                </wp:positionV>
                <wp:extent cx="914400" cy="45466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8pt;mso-wrap-distance-left:9.05pt;mso-wrap-distance-right:9.05pt;mso-wrap-distance-top:0pt;mso-wrap-distance-bottom:0pt;margin-top:7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 of attention, with the instructor calling ou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of attention, with the squad calling ou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 of attention, with the squad judging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o execute the movements of stand-at-ease from attention,</w:t>
      </w:r>
    </w:p>
    <w:p>
      <w:pPr>
        <w:pStyle w:val="Normal"/>
        <w:ind w:left="216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nd-at-ease from stand easy, and attention from stand-at-  ease as 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stand-at-ease from attention, stand-at-ease from stand easy, and attention from stand-at-e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move between the positions of attention, stand-at-ease, and stand easy because they are the fundamental movements used throughout training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e movements between these basic drill positions will be used whenever you perform dril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4, execute foot drill movements at the hal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Review/Practice.)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9:58:00Z</dcterms:created>
  <dc:creator>David Lind</dc:creator>
  <dc:description/>
  <dc:language>en-US</dc:language>
  <cp:lastModifiedBy>dnd</cp:lastModifiedBy>
  <cp:lastPrinted>1999-01-21T14:20:00Z</cp:lastPrinted>
  <dcterms:modified xsi:type="dcterms:W3CDTF">1999-03-24T18:41:00Z</dcterms:modified>
  <cp:revision>39</cp:revision>
  <dc:subject/>
  <dc:title>LEVEL ONE</dc:title>
</cp:coreProperties>
</file>