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1560</wp:posOffset>
                </wp:positionH>
                <wp:positionV relativeFrom="paragraph">
                  <wp:posOffset>-36576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64.8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347123884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64.8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819966960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EFFECTIVE SPEAKING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0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rinciples of effective speaking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91-9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6, Section 1, Articles 1-5, Pages 1-4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ind w:left="360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Handout #1 – One-Minute Speech Sample Format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 xml:space="preserve">Preparation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Personali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Presentat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61.9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937631121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61.9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466162171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EFFECTIVE SPEAKING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0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rinciples of effective speaking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the principles of effective speaking: preparation, personality, and present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Learning the principles of effective speaking can help you develop your effective speaking skills.  Good effective speaking skills heighten your ability to communicate effectively with individuals and groups.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Effective communication will assist you in your daily interaction, as well as in leadership and instructional rol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1</w:t>
        <w:tab/>
        <w:t>EFFECTIVE SPEAKING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1440" w:hanging="7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</wp:posOffset>
                </wp:positionH>
                <wp:positionV relativeFrom="paragraph">
                  <wp:posOffset>3302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.6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Effective speaking or public speaking is an area of life that few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eople enjoy.  However, the attitude that you take toward public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peaking greatly affects how well you do at it.  There are many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ccasions during your career as an air cadet, that require a speech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uch as receiving an award, introducing friends to a large group,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nd of course, during regular cadet training night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Speaking in front of people can be a frightening experience and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ne that will only get easier with practice.  As a cadet, you will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eventually be placed in a leadership role and/or in an instructor’s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osition here at the squadron, or at a summer training center.  For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is reason, you need to get experience expressing yourself in front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f your peer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Preparatio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82296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ith the time you have before you present, you should decid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what your main point will be and chose an effective introduction and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onclusi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Before you present try and prepare yourself mentally.  A good way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o do this is to review the main points in your head, take a deep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reath, and relax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should you do with the time you have before a speech?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ab/>
        <w:t>Answer:</w:t>
        <w:tab/>
        <w:t>Decide what your main point will be, and chose an effective</w:t>
      </w:r>
    </w:p>
    <w:p>
      <w:pPr>
        <w:pStyle w:val="Heading5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>introduction and conclusion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 xml:space="preserve">STAGE 2 </w:t>
        <w:tab/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</wp:posOffset>
                </wp:positionH>
                <wp:positionV relativeFrom="paragraph">
                  <wp:posOffset>91440</wp:posOffset>
                </wp:positionV>
                <wp:extent cx="45720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7.2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1.</w:t>
        <w:tab/>
      </w:r>
      <w:r>
        <w:rPr>
          <w:b/>
          <w:u w:val="single"/>
        </w:rPr>
        <w:t>Personality: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It has been stated that one’s personality is really made up of attitude,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appearance, and voice.  We will now investigate these three qualitie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Attitude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  <w:t xml:space="preserve">Most speakers are nervous when in front of an audience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More experienced speakers tend to be less nervous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ecause they have learned to control their fear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 xml:space="preserve">For effective speaking, a confident, poised, and enthusiastic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ttitude is required.  This attitude is reflected in your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illingness to establish eye contact and to speak to your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udience, not simply stare at them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>Appearance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  <w:t>(i)</w:t>
        <w:tab/>
        <w:t xml:space="preserve">Appearance can be one of the determining factors in your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uccess or failure on a job.  Remember first impressions ar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often lasting impression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  <w:t>(ii)</w:t>
        <w:tab/>
        <w:t>You should always be correct in your dress and appear well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groomed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ii)</w:t>
        <w:tab/>
        <w:t xml:space="preserve">Your gestures should be natural and contribute to, not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etract from, what you are saying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i/>
          <w:sz w:val="24"/>
          <w:u w:val="single"/>
        </w:rPr>
        <w:t>Voic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45720</wp:posOffset>
                </wp:positionV>
                <wp:extent cx="457200" cy="4794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79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7.75pt;mso-wrap-distance-left:9.05pt;mso-wrap-distance-right:9.05pt;mso-wrap-distance-top:0pt;mso-wrap-distance-bottom:0pt;margin-top:3.6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822960" cy="3657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s a speaker you need to develop a good speaking voice. You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ust remember to pay particular attention to the following voic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haracteristics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Pitch:</w:t>
      </w:r>
      <w:r>
        <w:rPr>
          <w:rFonts w:cs="Arial" w:ascii="Arial" w:hAnsi="Arial"/>
          <w:sz w:val="24"/>
        </w:rPr>
        <w:tab/>
        <w:tab/>
        <w:tab/>
        <w:t>Vary the speaking level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/>
        <w:tab/>
        <w:tab/>
      </w:r>
      <w:r>
        <w:rPr>
          <w:rFonts w:cs="Arial" w:ascii="Arial" w:hAnsi="Arial"/>
          <w:sz w:val="24"/>
        </w:rPr>
        <w:t>(ii)</w:t>
        <w:tab/>
      </w:r>
      <w:r>
        <w:rPr>
          <w:rFonts w:cs="Arial" w:ascii="Arial" w:hAnsi="Arial"/>
          <w:i/>
          <w:sz w:val="24"/>
          <w:u w:val="single"/>
        </w:rPr>
        <w:t>Volume:</w:t>
      </w:r>
      <w:r>
        <w:rPr>
          <w:rFonts w:cs="Arial" w:ascii="Arial" w:hAnsi="Arial"/>
          <w:sz w:val="24"/>
        </w:rPr>
        <w:tab/>
        <w:tab/>
        <w:t>Vary the force with which you speak and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adjust</w:t>
        <w:tab/>
        <w:t>to the situati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Rate:</w:t>
      </w:r>
      <w:r>
        <w:rPr>
          <w:rFonts w:cs="Arial" w:ascii="Arial" w:hAnsi="Arial"/>
          <w:sz w:val="24"/>
        </w:rPr>
        <w:tab/>
        <w:tab/>
        <w:tab/>
        <w:t xml:space="preserve">Vary the speed at which you speak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You must consider the size of th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audience and the audience’s level of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understanding. It should also be noted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that difficult material will require a slower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rat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ab/>
        <w:tab/>
        <w:t>(iv)</w:t>
        <w:tab/>
      </w:r>
      <w:r>
        <w:rPr>
          <w:rFonts w:cs="Arial" w:ascii="Arial" w:hAnsi="Arial"/>
          <w:i/>
          <w:sz w:val="24"/>
          <w:u w:val="single"/>
        </w:rPr>
        <w:t>Quality:</w:t>
      </w:r>
      <w:r>
        <w:rPr>
          <w:rFonts w:cs="Arial" w:ascii="Arial" w:hAnsi="Arial"/>
          <w:sz w:val="24"/>
        </w:rPr>
        <w:tab/>
        <w:tab/>
        <w:t xml:space="preserve">A pleasant voice is clear, resonant, and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reasonably pitched. You need to think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about, and be responsive to, what you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are saying – it will add to the quality of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your voic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ab/>
        <w:tab/>
        <w:t>(v)</w:t>
        <w:tab/>
      </w:r>
      <w:r>
        <w:rPr>
          <w:rFonts w:cs="Arial" w:ascii="Arial" w:hAnsi="Arial"/>
          <w:i/>
          <w:sz w:val="24"/>
          <w:u w:val="single"/>
        </w:rPr>
        <w:t>Articulation:</w:t>
      </w:r>
      <w:r>
        <w:rPr>
          <w:rFonts w:cs="Arial" w:ascii="Arial" w:hAnsi="Arial"/>
          <w:sz w:val="24"/>
        </w:rPr>
        <w:tab/>
        <w:tab/>
        <w:t>Articulation is the clarity with which you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speak </w:t>
        <w:tab/>
        <w:t>the parts of each word.  For good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articulation you must open you mouth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wide when you speak. If you don’t you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run the risk of mumbling your word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ab/>
        <w:tab/>
        <w:t>(vi)</w:t>
        <w:tab/>
      </w:r>
      <w:r>
        <w:rPr>
          <w:rFonts w:cs="Arial" w:ascii="Arial" w:hAnsi="Arial"/>
          <w:i/>
          <w:sz w:val="24"/>
          <w:u w:val="single"/>
        </w:rPr>
        <w:t>Pauses:</w:t>
      </w:r>
      <w:r>
        <w:rPr>
          <w:rFonts w:cs="Arial" w:ascii="Arial" w:hAnsi="Arial"/>
          <w:sz w:val="24"/>
        </w:rPr>
        <w:tab/>
        <w:tab/>
        <w:t>Any pauses you use should be definit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and planned. Clear breaks bring variety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and interest. Pauses should punctuate,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not mutilat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ab/>
        <w:tab/>
        <w:t>(vii)</w:t>
        <w:tab/>
      </w:r>
      <w:r>
        <w:rPr>
          <w:rFonts w:cs="Arial" w:ascii="Arial" w:hAnsi="Arial"/>
          <w:i/>
          <w:sz w:val="24"/>
          <w:u w:val="single"/>
        </w:rPr>
        <w:t>Pronunciation:</w:t>
      </w:r>
      <w:r>
        <w:rPr>
          <w:rFonts w:cs="Arial" w:ascii="Arial" w:hAnsi="Arial"/>
          <w:sz w:val="24"/>
        </w:rPr>
        <w:tab/>
        <w:t>It is important to pronounce word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correctly. Improperly pronounced words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may lead to unwanted attention. </w:t>
      </w:r>
    </w:p>
    <w:p>
      <w:pPr>
        <w:pStyle w:val="Heading4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4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CONFIRMATION STAGE 2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best insurance against failure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Careful preparati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type of attitude should you have when presenting a speech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Confident, Poised, and Enthusiastic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is one of the determining factors in your success or failure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ppearanc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Name three voice characteristics!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ny three of pitch, volume, rate, quality, articulation, pauses,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nd pronunciation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/>
        <w:t>STAGE 3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121920</wp:posOffset>
                </wp:positionV>
                <wp:extent cx="457200" cy="4572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.6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Presentatio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38100</wp:posOffset>
                </wp:positionV>
                <wp:extent cx="822960" cy="28892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88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2.75pt;mso-wrap-distance-left:9.05pt;mso-wrap-distance-right:9.05pt;mso-wrap-distance-top:0pt;mso-wrap-distance-bottom:0pt;margin-top: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Presentation of the speech is the most important element of effectiv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peaking. There are a few things which you should keep in mind when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resenting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)</w:t>
        <w:tab/>
        <w:t xml:space="preserve">Avoid using distracting mannerisms. Mannerisms can be effectiv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when used properly, but they should not be set movement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ab/>
        <w:t>(ii)</w:t>
        <w:tab/>
        <w:t>Act naturally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ab/>
        <w:t>(iii)</w:t>
        <w:tab/>
        <w:t>Do not shift your feet or juggle items as you address people.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v)</w:t>
        <w:tab/>
        <w:t xml:space="preserve">Give an objective at the beginning of your speech and make th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body of the speech purposeful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)</w:t>
        <w:tab/>
        <w:t xml:space="preserve">When ending your speech summarize what you have just talked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bout.  This refreshes the entire speech in the minds of th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udience and rounds out the speech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CONFIRMATION STAGE 3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should you avoid when presenting your speech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ab/>
        <w:t>Answer:</w:t>
        <w:tab/>
        <w:t>Distracting mannerism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should you give at the beginning of your speech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ab/>
        <w:t>Answer:</w:t>
        <w:tab/>
        <w:t>An objectiv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What needs to be done at the end of a speech?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Summarize what you have talked about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Test Details:</w:t>
        <w:tab/>
        <w:tab/>
        <w:t xml:space="preserve">Use the remainder of this class for speech writing. Distribute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the hand-outs at this time. Explain to the cadets how to use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the hand-outs. Circulate</w:t>
        <w:tab/>
        <w:t>through the class checking on th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cadets progres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81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>In this lesson you have learned the principals of effective speaking</w:t>
      </w:r>
    </w:p>
    <w:p>
      <w:pPr>
        <w:pStyle w:val="Normal"/>
        <w:ind w:right="-81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RE-MOTIVATION:</w:t>
        <w:tab/>
      </w:r>
      <w:r>
        <w:rPr>
          <w:rFonts w:cs="Arial" w:ascii="Arial" w:hAnsi="Arial"/>
          <w:sz w:val="24"/>
        </w:rPr>
        <w:t>A.</w:t>
        <w:tab/>
        <w:t xml:space="preserve">Comment on student performance. (Identify strengths and points </w:t>
      </w:r>
    </w:p>
    <w:p>
      <w:pPr>
        <w:pStyle w:val="Normal"/>
        <w:ind w:right="-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that require improvement)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You will apply this knowledge when speaking in front of groups and </w:t>
      </w:r>
    </w:p>
    <w:p>
      <w:pPr>
        <w:pStyle w:val="Normal"/>
        <w:ind w:left="2160" w:right="-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n leadership and instructional roles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9"/>
        <w:ind w:left="2160" w:right="-720" w:hanging="0"/>
        <w:rPr/>
      </w:pPr>
      <w:r>
        <w:rPr/>
        <w:t>C.</w:t>
        <w:tab/>
        <w:t>Your next lesson is PO/EO 410.01b, the presentation of a o</w:t>
      </w:r>
      <w:r>
        <w:rPr>
          <w:rFonts w:cs="Arial"/>
          <w:sz w:val="24"/>
        </w:rPr>
        <w:t xml:space="preserve">ne </w:t>
      </w:r>
    </w:p>
    <w:p>
      <w:pPr>
        <w:pStyle w:val="Heading9"/>
        <w:ind w:left="2160" w:right="-720" w:hanging="0"/>
        <w:rPr>
          <w:rFonts w:ascii="Arial" w:hAnsi="Arial" w:cs="Arial"/>
          <w:sz w:val="24"/>
        </w:rPr>
      </w:pPr>
      <w:r>
        <w:rPr/>
        <w:t xml:space="preserve"> </w:t>
      </w:r>
      <w:r>
        <w:rPr/>
        <w:tab/>
      </w:r>
      <w:r>
        <w:rPr>
          <w:rFonts w:cs="Arial"/>
          <w:sz w:val="24"/>
        </w:rPr>
        <w:t xml:space="preserve">minute speech on yourself.   </w:t>
      </w:r>
    </w:p>
    <w:p>
      <w:pPr>
        <w:pStyle w:val="Normal"/>
        <w:ind w:left="2160"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12"/>
      <w:type w:val="nextPage"/>
      <w:pgSz w:w="12240" w:h="15840"/>
      <w:pgMar w:left="1080" w:right="180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4" w:color="000000"/>
        <w:right w:val="single" w:sz="4" w:space="4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4" w:color="000000"/>
        <w:right w:val="single" w:sz="4" w:space="4" w:color="000000"/>
      </w:pBdr>
      <w:tabs>
        <w:tab w:val="clear" w:pos="720"/>
        <w:tab w:val="left" w:pos="810" w:leader="none"/>
      </w:tabs>
      <w:ind w:left="720" w:right="144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single" w:sz="4" w:space="4" w:color="000000"/>
        <w:right w:val="single" w:sz="4" w:space="4" w:color="000000"/>
      </w:pBdr>
      <w:ind w:left="720"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4" w:color="000000"/>
        <w:right w:val="single" w:sz="4" w:space="4" w:color="000000"/>
      </w:pBdr>
      <w:ind w:left="72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left w:val="single" w:sz="4" w:space="4" w:color="000000"/>
        <w:right w:val="single" w:sz="4" w:space="4" w:color="000000"/>
      </w:pBd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Lucida Handwriting" w:hAnsi="Lucida Handwriting" w:cs="Lucida Handwriting"/>
      <w:b/>
      <w:shadow/>
      <w:sz w:val="40"/>
      <w:effect w:val="blinkBackground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880" w:hanging="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4" w:color="000000"/>
        <w:right w:val="single" w:sz="4" w:space="4" w:color="000000"/>
      </w:pBdr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9T11:04:00Z</dcterms:created>
  <dc:creator>David Lind</dc:creator>
  <dc:description/>
  <dc:language>en-US</dc:language>
  <cp:lastModifiedBy>Jamie Richards</cp:lastModifiedBy>
  <cp:lastPrinted>1999-01-27T10:41:00Z</cp:lastPrinted>
  <dcterms:modified xsi:type="dcterms:W3CDTF">1999-04-27T01:48:00Z</dcterms:modified>
  <cp:revision>57</cp:revision>
  <dc:subject/>
  <dc:title>LEVEL ONE</dc:title>
</cp:coreProperties>
</file>