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8634192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4692183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with the hand at the hal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3, Figure 2-8, Pages 9-11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H-001 Level One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29-30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21-25, Figures 1-6, 1-7, Pages 9-11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Saluting to the front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to the righ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alut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1576278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9251495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ecute a salute with the hand at the hal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>1.</w:t>
        <w:tab/>
        <w:t>Order the squad into a suitable formation. The hollow square is a good formation for this particular movement.</w:t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salute with the hand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salute correctly, because it allows for the payment of compli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In the cadet movement there exists a number of occasions where saluting will be required (national anthem, reporting to officers, and dismissal)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 salute to the front, right, and left with the hand at the halt as orde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1910</wp:posOffset>
                </wp:positionV>
                <wp:extent cx="365760" cy="472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2pt;mso-wrap-distance-left:9.05pt;mso-wrap-distance-right:9.05pt;mso-wrap-distance-top:0pt;mso-wrap-distance-bottom:0pt;margin-top:3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salute is given with the right hand. When physical incapacity o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rrying of articles makes a salute with the hand impracticable,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liments will be paid by turning the head and eyes to the left or right o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ing to attention as appropriate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6223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aluting to the fron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fron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ONE - two, three - ONE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TO THE FRONT SALUTE BY NUMBERS, SQUAD -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elbow and open the palm of the right hand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orce the right hand by its shortest route to the outside edge of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yebrow so that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i.</w:t>
        <w:tab/>
        <w:t>the palm of the hand is facing down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ii.</w:t>
        <w:tab/>
        <w:t>the thumb and fingers are fully extended and clos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gether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iii.</w:t>
        <w:tab/>
        <w:t>the tip of the second finger is just touching the outside of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right eyebrow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iv.</w:t>
        <w:tab/>
        <w:t>the hand, wrist and forearm are in a straight line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.</w:t>
        <w:tab/>
        <w:t>the elbow is in line with the shoulders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i.</w:t>
        <w:tab/>
        <w:t>the upper arm is parallel to the groun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90805</wp:posOffset>
                </wp:positionV>
                <wp:extent cx="64008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88900</wp:posOffset>
                </wp:positionV>
                <wp:extent cx="73152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8105</wp:posOffset>
                </wp:positionV>
                <wp:extent cx="365760" cy="4375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4.45pt;mso-wrap-distance-left:9.05pt;mso-wrap-distance-right:9.05pt;mso-wrap-distance-top:0pt;mso-wrap-distance-bottom:0pt;margin-top:6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109220</wp:posOffset>
                </wp:positionV>
                <wp:extent cx="914400" cy="3657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hand is brought sharply to the position of attention by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rtest route, without slapping the thigh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hand is closed after the forearm is lowered below shoulder</w:t>
      </w:r>
    </w:p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level.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89535</wp:posOffset>
                </wp:positionV>
                <wp:extent cx="731520" cy="394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Questions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7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Questions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49225</wp:posOffset>
                </wp:positionV>
                <wp:extent cx="731520" cy="3943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11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3398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ONE - two, three - ONE"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O THE FRONT - SALUTE"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; and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  <w:t>b.</w:t>
        <w:tab/>
        <w:t>a standard pause shall be observed between movements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365760" cy="47053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05pt;mso-wrap-distance-left:9.05pt;mso-wrap-distance-right:9.05pt;mso-wrap-distance-top:0pt;mso-wrap-distance-bottom:0pt;margin-top:6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124460</wp:posOffset>
                </wp:positionV>
                <wp:extent cx="91440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aluting to the righ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aluting to the righ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O THE RIGHT SALUTE BY NUMBERS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QUAD-ONE", saluting shall be executed as detailed in STAGE 1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cept that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he head and eyes shall be turned smartly to the right as fa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 possible without straining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arm is moved to the rear, with the tip of the second finge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maining in line with the outside edge of the right eyebrow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WO", the hand is brought sharply to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f attention, at the same time the head and eyes are turne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martly to the fron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. "SQUAD TO THE RIGHT SALUTE”, the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for saluting to the right are combined. The standard paus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all be observed between movement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114935</wp:posOffset>
                </wp:positionV>
                <wp:extent cx="731520" cy="3657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29845</wp:posOffset>
                </wp:positionV>
                <wp:extent cx="731520" cy="39433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2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movement in squads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0513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1.9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17780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aluting to the lef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aluting to the lef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O THE LEFT SALUTE BY NUMBERS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QUAD-ONE", saluting shall be executed as detailed in STAGE 1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cept that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he head and eyes shall be turned smartly to the left as fa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 possible without straining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right hand, wrist, and arm are brought further over to the left to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rrect position in line with the outside of the right eyebrow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WO", the hand is brought sharply to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f attention, at the same time the head and eyes are turne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martly to the fron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. "SQUAD TO THE LEFT SALUTE”, the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for saluting to the left are combined. The standard paus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all be observed between movement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14935</wp:posOffset>
                </wp:positionV>
                <wp:extent cx="731520" cy="3657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14605</wp:posOffset>
                </wp:positionV>
                <wp:extent cx="731520" cy="39433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1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movement in squads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051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1.9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execute saluting to the front, right, and left with the hand at the hal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salute with the hand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salute correctly because it allows for the payment of compli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In the cadet movement there exists a number of occasions where saluting will be required (national anthem, reporting to officers, and dismissal)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 xml:space="preserve">Your next lesson will be PO/EO 401.15, execute a salute on the march without arm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3" w:color="000000"/>
        <w:right w:val="single" w:sz="4" w:space="3" w:color="000000"/>
      </w:pBdr>
      <w:ind w:left="720" w:right="1440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14:00Z</dcterms:created>
  <dc:creator>David Lind</dc:creator>
  <dc:description/>
  <dc:language>en-US</dc:language>
  <cp:lastModifiedBy>dnd</cp:lastModifiedBy>
  <cp:lastPrinted>1999-02-17T11:41:00Z</cp:lastPrinted>
  <dcterms:modified xsi:type="dcterms:W3CDTF">1999-03-24T19:02:00Z</dcterms:modified>
  <cp:revision>55</cp:revision>
  <dc:subject/>
  <dc:title>LEVEL ONE</dc:title>
</cp:coreProperties>
</file>