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4092781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1609244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Falling-in and falling-out of rank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CR-CCP-266/PH-001 Level One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4, Pages 39-4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2, Article 14, Page 7 Chapter 2, Article 225-226,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22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1, Section 2, Articles 57-59, Figure 1-15 &amp; 1-16, Pages 22-23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alling out of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Falling In of individuals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Reporting to an offic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Accepting an aw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6028409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9034248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alling-in and falling-out of rank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An assistant instructor should be used for this lesson.  An assistant instructor can call individuals out of the ranks, while the instructor checks the execution of movements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fall-in and fall-out of r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for you to know how to fall-out of ranks correctly because you could be called forward from the ranks at anytime.  Going hand-in-hand with falling-out, you will also need to know how to fall-in, so that you may rejoin you squad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t the LHQ or summer training centre level you may be asked to fall-out of ranks in order to report to officers, and/or to receive an award or promotion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falling-in and falling-out of ranks as order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82296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38100</wp:posOffset>
                </wp:positionV>
                <wp:extent cx="36576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reporting to an officer or dignitary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n reporting to an officer or dignitary, the following procedure shall b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bserve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march forward, halt two paces in front of the officer or dignitary; 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salute, remain at attention, await acknowledgement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deliver the message and receive instructions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alute, await acknowledgemen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turn right and march off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NOTE</w:t>
      </w:r>
      <w:r>
        <w:rPr>
          <w:rFonts w:cs="Arial" w:ascii="Arial" w:hAnsi="Arial"/>
          <w:sz w:val="24"/>
        </w:rPr>
        <w:t xml:space="preserve">: </w:t>
        <w:tab/>
        <w:t xml:space="preserve">When a cadet reports to dignitary, other than an officer,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rsonal judgement must be used as to whether a salute is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arrant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28575</wp:posOffset>
                </wp:positionV>
                <wp:extent cx="73152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falling out of ranks to report to an offic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 xml:space="preserve">The squad will be at the open order when it is required to fall individuals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u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command, “FALL – OUT”, shall be used when an individual is calle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of the squa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On the command, “FALL – OUT”, the person ordered shall come t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ttention, and, after a standard pause, wheel, and march to the right flank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the squad in front of his/her rank and then proceed in the require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on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82550</wp:posOffset>
                </wp:positionV>
                <wp:extent cx="73152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0760</wp:posOffset>
                </wp:positionH>
                <wp:positionV relativeFrom="paragraph">
                  <wp:posOffset>127635</wp:posOffset>
                </wp:positionV>
                <wp:extent cx="731520" cy="3886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.6pt;mso-wrap-distance-left:9.05pt;mso-wrap-distance-right:9.05pt;mso-wrap-distance-top:0pt;mso-wrap-distance-bottom:0pt;margin-top:10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out of ranks to report to an offic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0645</wp:posOffset>
                </wp:positionV>
                <wp:extent cx="36576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.3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-10795</wp:posOffset>
                </wp:positionV>
                <wp:extent cx="822960" cy="5486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-0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falling individuals in after reporting to an officer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The command, “FALL – IN”, is given when the individual is required to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turn to his/her squa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, “FALL – IN”, the individual ordered marches to the lef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rank of the squad and returns to his/her position by marching in rear of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is/her rank, wheeling into his/her original position and halting.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individual shall pick up their dressing </w:t>
      </w:r>
      <w:r>
        <w:rPr>
          <w:rFonts w:cs="Arial" w:ascii="Arial" w:hAnsi="Arial"/>
          <w:i/>
          <w:sz w:val="24"/>
        </w:rPr>
        <w:t>(and either remain at attention o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stand at ease as required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0760</wp:posOffset>
                </wp:positionH>
                <wp:positionV relativeFrom="paragraph">
                  <wp:posOffset>132715</wp:posOffset>
                </wp:positionV>
                <wp:extent cx="731520" cy="4051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9pt;mso-wrap-distance-left:9.05pt;mso-wrap-distance-right:9.05pt;mso-wrap-distance-top:0pt;mso-wrap-distance-bottom:0pt;margin-top:10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“</w:t>
      </w:r>
      <w:r>
        <w:rPr/>
        <w:t>ANY THERE ANY QUESTIONS?”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34925</wp:posOffset>
                </wp:positionV>
                <wp:extent cx="731520" cy="4051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9pt;mso-wrap-distance-left:9.05pt;mso-wrap-distance-right:9.05pt;mso-wrap-distance-top:0pt;mso-wrap-distance-bottom:0pt;margin-top:2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individuals in after reporting to an offic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out of ranks to report to an offic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falling individuals in after reporting to an officer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36576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822960" cy="5486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accepting an award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squadron will be stood at ease or easy when awards are being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sented.  As a cadet’s name is announced the cadet will assume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of attention, and shall respond with “SIR” or “MA’AM, depending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the highest ranking officer on parad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cadet shall proceed forward following the procedure for falling out of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The cadet shall halt two paces in front of the present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After halting, the cadet shall salute (if required), and take one pac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rward to receive the awar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e cadet shall accept the award with his/her left hand and shake with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is/her right hand. 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When the presentation is complete the cadet shall place the award in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ir left hand, take one pace back, and salute (if required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After the salute, the cadet shall turn to the right and step off in quick time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There is usually an officer or civilian waiting on the edge of the parad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square to retrieve the award from the cadet.  The award shall be passe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ff as smoothly as possible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The cadet shall fall back into the ranks using the procedure for falling in of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vidual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76200</wp:posOffset>
                </wp:positionV>
                <wp:extent cx="73152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25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nd will be required to fall-in and to fall-out of ranks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fall-in and fall-out of r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for you to know how to fall-out of ranks correctly because you could be called forward from the ranks at anytime.  Going hand-in-hand with falling-out, you will also need to know how to fall-in, so that you may rejoin you squad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t the LHQ or summer training centre level you may be asked to fall-out of ranks in order to report to officers, and/or to receive an award or promo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1.</w:t>
        <w:tab/>
        <w:t>Your next lesson will be PO/EO 401.20, forming a single file from three ranks at the halt and on the march, and reforming threes from a single rank from the halt and on the march.</w:t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20:42:00Z</dcterms:created>
  <dc:creator>David Lind</dc:creator>
  <dc:description/>
  <dc:language>en-US</dc:language>
  <cp:lastModifiedBy>dnd</cp:lastModifiedBy>
  <cp:lastPrinted>1999-03-04T11:41:00Z</cp:lastPrinted>
  <dcterms:modified xsi:type="dcterms:W3CDTF">1999-03-24T19:21:00Z</dcterms:modified>
  <cp:revision>57</cp:revision>
  <dc:subject/>
  <dc:title>LEVEL ONE</dc:title>
</cp:coreProperties>
</file>