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9961890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2019631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 – THE ONE MINUTE SPEE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1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odi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ssessment Fo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imer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771342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2600761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 – THE ONE MINUTE SPEECH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2.</w:t>
        <w:tab/>
        <w:t>Ask the following questions:</w:t>
      </w:r>
    </w:p>
    <w:p>
      <w:pPr>
        <w:pStyle w:val="TextBody"/>
        <w:rPr/>
      </w:pPr>
      <w:r>
        <w:rPr/>
      </w:r>
    </w:p>
    <w:p>
      <w:pPr>
        <w:pStyle w:val="TextBody"/>
        <w:ind w:left="0" w:firstLine="720"/>
        <w:rPr/>
      </w:pPr>
      <w:r>
        <w:rPr/>
        <w:t>a.</w:t>
        <w:tab/>
        <w:t>Name the three principles of effective speaking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Preparation, Personality, and Presen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Name three voice characteristics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Any three of pitch, volume, rate, quality, articulation, pauses and 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nunciation.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 you will all be required to present a one-minute speech on your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one-minute speech is the performance check for the effective speaking PO in level one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Effective speaking will be assessed at other levels of the air cadet program.  You may also choose to participate in the air cadet effective speaking contest. This contest is optional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is is the first time that Level one cadets will present a spee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aim of this class is to evaluate their effective speaking skill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o pinpoint areas that need impr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resentation of speeches will help confirm what was taught i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410.01a, The principles of effective speak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etermine what staff members and Level Five cadets are available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st you, and assign them different activities. Ensure any staff memb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o will be helping knows what is 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Ensure that the performance area is set up prior to the cadets’ arriv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When the cadets arrive, group them together and explain the following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m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Each cadet must complete the one minute speech on themselve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 the successful completion of this P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Each cadet may take a minute or so before the speech to collec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though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Each cadet will be assessed on his or her speech and each will b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briefed at the end of their speech. This is to help the cade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mprove for later speeches they will present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ncourage the cadets to try their best. Even if they are unable to finis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peech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b w:val="false"/>
          <w:i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Complete the assessment forms and discuss the cadet’s strength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knesses with them as soon as possible after presenting.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o this ou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of earshot of the other cade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hanging="0"/>
        <w:rPr/>
      </w:pPr>
      <w:r>
        <w:rPr/>
        <w:tab/>
      </w:r>
      <w:r>
        <w:rPr>
          <w:i/>
          <w:u w:val="single"/>
        </w:rPr>
        <w:t>Each of you must attempt this speech</w:t>
      </w:r>
      <w:r>
        <w:rPr>
          <w:i/>
        </w:rPr>
        <w:t>.</w:t>
      </w:r>
      <w:r>
        <w:rPr/>
        <w:t xml:space="preserve"> Remember that this speech is the </w:t>
      </w:r>
    </w:p>
    <w:p>
      <w:pPr>
        <w:pStyle w:val="BodyText2"/>
        <w:ind w:left="720" w:hanging="0"/>
        <w:rPr/>
      </w:pPr>
      <w:r>
        <w:rPr>
          <w:rFonts w:eastAsia="Arial"/>
        </w:rPr>
        <w:t xml:space="preserve"> </w:t>
      </w:r>
      <w:r>
        <w:rPr/>
        <w:tab/>
        <w:t>final evaluation for effective speaking in Level One.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>4.</w:t>
        <w:tab/>
      </w:r>
      <w:r>
        <w:rPr>
          <w:b/>
          <w:u w:val="single"/>
        </w:rPr>
        <w:t>Optional:</w:t>
      </w:r>
      <w:r>
        <w:rPr/>
        <w:tab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ab/>
        <w:t>N/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ind w:left="0" w:right="-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  <w:t xml:space="preserve">Allocate the remainder of this class for the presentation of speeches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0" w:right="-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ssessment and debriefing.</w:t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8:00Z</dcterms:created>
  <dc:creator>David Lind</dc:creator>
  <dc:description/>
  <dc:language>en-US</dc:language>
  <cp:lastModifiedBy>Jamie Richards</cp:lastModifiedBy>
  <cp:lastPrinted>1999-01-27T08:39:00Z</cp:lastPrinted>
  <dcterms:modified xsi:type="dcterms:W3CDTF">1999-04-27T01:45:00Z</dcterms:modified>
  <cp:revision>24</cp:revision>
  <dc:subject/>
  <dc:title>LEVEL ONE</dc:title>
</cp:coreProperties>
</file>