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3401376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40507070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7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right and left turns at the hal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5-1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2, Article 214, Figure 2-9, Pages 11-12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1, Section 2, Articles 26-27 &amp; 30, Figure 1-8, Pages 11-1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Right Tur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Left Tur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5544623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7.2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11951366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7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right and left turns at the halt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movement. </w:t>
      </w:r>
      <w:r>
        <w:rPr>
          <w:rFonts w:cs="Arial" w:ascii="Arial" w:hAnsi="Arial"/>
          <w:b/>
          <w:i/>
          <w:sz w:val="24"/>
          <w:u w:val="single"/>
        </w:rPr>
        <w:t>NOTE TO INSTRUCTOR</w:t>
      </w:r>
      <w:r>
        <w:rPr>
          <w:rFonts w:cs="Arial" w:ascii="Arial" w:hAnsi="Arial"/>
          <w:b/>
          <w:i/>
          <w:sz w:val="24"/>
        </w:rPr>
        <w:t>:</w:t>
      </w:r>
      <w:r>
        <w:rPr>
          <w:rFonts w:cs="Arial" w:ascii="Arial" w:hAnsi="Arial"/>
          <w:i/>
          <w:sz w:val="24"/>
        </w:rPr>
        <w:t xml:space="preserve"> At this time the cadets have not learned the drill movements necessary for the formation of a hollow square.  Due to this fact, use personal direction to move the cadets into the hollow square formation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execute right and left turns at the hal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proper right and left turns at the halt because they allow you to change dire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executing turns nearly every time that you perform drill.  Without turns you cannot move in different directions, nor be dismissed. 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execute right and left turns at the halt and will be checked independently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270</wp:posOffset>
                </wp:positionV>
                <wp:extent cx="640080" cy="5486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92710</wp:posOffset>
                </wp:positionV>
                <wp:extent cx="914400" cy="4610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3pt;mso-wrap-distance-left:9.05pt;mso-wrap-distance-right:9.05pt;mso-wrap-distance-top:0pt;mso-wrap-distance-bottom:0pt;margin-top:7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urning to the righ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turning to the righ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ONE - two, three - ONE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left="720" w:right="1440" w:hanging="0"/>
        <w:rPr/>
      </w:pPr>
      <w:r>
        <w:rPr/>
        <w:t>SQUAD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ONE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"RIGHT TURN BY NUMBERS, SQUAD - ONE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urn 90 degrees to the right by pivoting on the right heel and lef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oe;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</w:t>
        <w:tab/>
        <w:t>raise the left heel and toe simultaneous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.</w:t>
        <w:tab/>
        <w:t xml:space="preserve">Both knees will be kept braced during the turn, arms a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ides and body erec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>(ii).</w:t>
        <w:tab/>
        <w:t>On the completion of the movement, the weight of the bod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s placed on the right foot and the left leg is braced with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heel off the ground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64135</wp:posOffset>
                </wp:positionV>
                <wp:extent cx="91440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5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88265</wp:posOffset>
                </wp:positionV>
                <wp:extent cx="822960" cy="3937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1pt;mso-wrap-distance-left:9.05pt;mso-wrap-distance-right:9.05pt;mso-wrap-distance-top:0pt;mso-wrap-distance-bottom:0pt;margin-top:6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00965</wp:posOffset>
                </wp:positionV>
                <wp:extent cx="640080" cy="457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7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00965</wp:posOffset>
                </wp:positionV>
                <wp:extent cx="1005840" cy="3937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1pt;mso-wrap-distance-left:9.05pt;mso-wrap-distance-right:9.05pt;mso-wrap-distance-top:0pt;mso-wrap-distance-bottom:0pt;margin-top:7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right="1440" w:hanging="0"/>
        <w:rPr/>
      </w:pPr>
      <w:r>
        <w:rPr/>
        <w:t>SQUAD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>1.</w:t>
        <w:tab/>
        <w:t>Demonstrate "SQUAD-TWO".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 "SQUAD-TWO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bend the left knee, straighten it in double time;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martly place the left foot beside the right to assume the position o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9320</wp:posOffset>
                </wp:positionH>
                <wp:positionV relativeFrom="paragraph">
                  <wp:posOffset>160020</wp:posOffset>
                </wp:positionV>
                <wp:extent cx="91440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2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36830</wp:posOffset>
                </wp:positionV>
                <wp:extent cx="73152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Correction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2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Corre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0040</wp:posOffset>
                </wp:positionH>
                <wp:positionV relativeFrom="paragraph">
                  <wp:posOffset>109220</wp:posOffset>
                </wp:positionV>
                <wp:extent cx="731520" cy="4572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8.6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09220</wp:posOffset>
                </wp:positionV>
                <wp:extent cx="914400" cy="4889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5pt;mso-wrap-distance-left:9.05pt;mso-wrap-distance-right:9.05pt;mso-wrap-distance-top:0pt;mso-wrap-distance-bottom:0pt;margin-top:8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complete movemen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the complete movemen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ONE - two, three - ONE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RIGHT-TURN"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two movements are combined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9320</wp:posOffset>
                </wp:positionH>
                <wp:positionV relativeFrom="paragraph">
                  <wp:posOffset>159385</wp:posOffset>
                </wp:positionV>
                <wp:extent cx="914400" cy="4572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2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 standard pause shall be observed between moveme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complete movement,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56515</wp:posOffset>
                </wp:positionV>
                <wp:extent cx="640080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4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56515</wp:posOffset>
                </wp:positionV>
                <wp:extent cx="914400" cy="49657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6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.1pt;mso-wrap-distance-left:9.05pt;mso-wrap-distance-right:9.05pt;mso-wrap-distance-top:0pt;mso-wrap-distance-bottom:0pt;margin-top:4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urning to the lef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</w:t>
        <w:tab/>
        <w:t>Demonstrate turning to the lef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ONE - two, three - ONE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LEFT -TURN", the drill described for the right turn shall be executed as stated in STAGE 1, except that</w:t>
        <w:tab/>
        <w:t>the moving of the feet and the direction are revers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89320</wp:posOffset>
                </wp:positionH>
                <wp:positionV relativeFrom="paragraph">
                  <wp:posOffset>287020</wp:posOffset>
                </wp:positionV>
                <wp:extent cx="914400" cy="4572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2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movement in SQUA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78740</wp:posOffset>
                </wp:positionV>
                <wp:extent cx="822960" cy="50292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02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9.6pt;mso-wrap-distance-left:9.05pt;mso-wrap-distance-right:9.05pt;mso-wrap-distance-top:0pt;mso-wrap-distance-bottom:0pt;margin-top:6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complete movement,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right="1440" w:hanging="0"/>
        <w:rPr/>
      </w:pPr>
      <w:r>
        <w:rPr/>
        <w:t xml:space="preserve">Test Details - </w:t>
        <w:tab/>
        <w:t xml:space="preserve">Each cadet will be checked independently and will be required 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to execute right and left turns at the halt as requi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execute right and left turns at the hal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proper right and left turns at the halt because they allow you to change dire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executing turns nearly every time that you perform drill.  Without </w:t>
      </w:r>
      <w:r>
        <w:rPr/>
        <w:t xml:space="preserve">turns you cannot move in different directions, nor be dismissed.  </w: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Your next lesson will be PO/EO 401.08, execute the about turn at the halt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40" w:hanging="0"/>
      <w:outlineLvl w:val="2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20:24:00Z</dcterms:created>
  <dc:creator>David Lind</dc:creator>
  <dc:description/>
  <dc:language>en-US</dc:language>
  <cp:lastModifiedBy>dnd</cp:lastModifiedBy>
  <cp:lastPrinted>1999-01-22T13:34:00Z</cp:lastPrinted>
  <dcterms:modified xsi:type="dcterms:W3CDTF">1999-03-24T18:39:00Z</dcterms:modified>
  <cp:revision>26</cp:revision>
  <dc:subject/>
  <dc:title>LEVEL ONE</dc:title>
</cp:coreProperties>
</file>