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69430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628175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procedures for addressing an Officer and a NCO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6, pages 19-25, Articles 23-41, Figure 2-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RCIS(A) Basic Officer Qualification Course P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Chapter 1, Section 1, Articl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720"/>
        <w:rPr/>
      </w:pPr>
      <w:r>
        <w:rPr>
          <w:rFonts w:cs="Arial" w:ascii="Arial" w:hAnsi="Arial"/>
          <w:sz w:val="24"/>
        </w:rPr>
        <w:t>B:</w:t>
        <w:tab/>
        <w:t>PD-201-000/PT-000 Canadian Forces Manual of Drill and Ceremonial; Chapter 1, Section 2, Articles 122-126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History of Saluting – 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(i) </w:t>
        <w:tab/>
        <w:t>Civilian Saluting,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ab/>
        <w:t>(ii)</w:t>
        <w:tab/>
        <w:t>Military saluting, and</w:t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velopment of salu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cedure for addressing a NC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Procedure for addressing an Officer.</w:t>
        <w:tab/>
        <w:tab/>
        <w:tab/>
        <w:tab/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rocedure for entering an office or room wherein there is an Officer.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ther occasions to salute –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National anthem or foreign anthem is being played; and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)</w:t>
        <w:tab/>
        <w:t>Ensign or National flag is being lowered or rai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5759579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98944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Rules and procedures for addressing an officer or NCO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Officers in the air element of the CF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Name the three junior Officer ranks.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Second Lieutenant, Lieutenant, and Capta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b.</w:t>
        <w:tab/>
        <w:t>Name the three senior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Major, Lieutenant-Colonel, Colone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c.</w:t>
        <w:tab/>
        <w:t>Name the four General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rigadier-General, Major-General, Lieutenant-General, and General (Chief of Defense Staff)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how to correctly address an officer and a NCO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how to do this so that you will be able to pay proper complimen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in your day to day interaction with officers and NCO’s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HISTORY OF SALU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saluting is a form of greeting or compliment that has developed over a long tim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>trus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or mo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ersons in the serv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The person saluting is showing respect for the commiss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held by the person being salut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erson receiving the salute returns it as a sign of his/h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trust and respect for the person salu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alute is a privilege granted to members of the service to use </w:t>
        <w:tab/>
        <w:tab/>
        <w:tab/>
        <w:t>as a form of gree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Canadian Cadet Organization follows the Canadian Forces in  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the use of this custo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Origin of Saluting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e have had many stories handed down to us to explain where saluting originated. It is widely accepted tha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right hand has traditionally held the role as the “weapon hand”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)</w:t>
        <w:tab/>
        <w:t xml:space="preserve">A knight on horseback would keep his right hand near his  </w:t>
        <w:tab/>
        <w:tab/>
        <w:tab/>
        <w:tab/>
        <w:t xml:space="preserve">sword at all times so he would be able at a moments notice  </w:t>
        <w:tab/>
        <w:tab/>
        <w:tab/>
        <w:tab/>
        <w:t>to defend him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i)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Later, knights would also raise the visor on their helmet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ook the other person in the ey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act of raising the “weapon hand” and later </w:t>
        <w:tab/>
        <w:t xml:space="preserve">raising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helmet visor was a sign of trust and resp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s time went on, and fighting men no longer wore armor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ymbolic raining of the hand as a salute changed to raising the 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ore recently, the gesture we recognize as a salute has be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mplified to the movement of the right hand to the head and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/>
          <w:b/>
          <w:sz w:val="24"/>
          <w:u w:val="none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salute?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 xml:space="preserve">trus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</w:t>
        <w:tab/>
        <w:tab/>
        <w:tab/>
        <w:tab/>
        <w:t>or more persons in the serv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did saluting originate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hand is used for the salute? Traditionally, what is this hand </w:t>
        <w:tab/>
        <w:tab/>
        <w:t>referred to a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ight hand. It was traditionally referred to as the weapon</w:t>
        <w:tab/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: </w:t>
        <w:tab/>
        <w:t xml:space="preserve">ADDRESSING OFFICERS AND NCO’s AND ENTERING 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989320</wp:posOffset>
                </wp:positionH>
                <wp:positionV relativeFrom="paragraph">
                  <wp:posOffset>236220</wp:posOffset>
                </wp:positionV>
                <wp:extent cx="1005840" cy="1920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rocedure for addressing NCOs in this lesson are based on regular  and reserve force. Cadet NCO policy is the same for the equivalent rank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8.6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rocedure for addressing NCOs in this lesson are based on regular  and reserve force. Cadet NCO policy is the same for the equivalent r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OFF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ddressing an NCO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NCO’s 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. Warrant Officer Brown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or senior NCO’s, there are exceptions that you should kn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ou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Chief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Chief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Sir (</w:t>
      </w:r>
      <w:r>
        <w:rPr>
          <w:rFonts w:cs="Arial" w:ascii="Arial" w:hAnsi="Arial"/>
          <w:b w:val="false"/>
          <w:sz w:val="24"/>
        </w:rPr>
        <w:t>by junior ranks only</w:t>
      </w:r>
      <w:r>
        <w:rPr>
          <w:rFonts w:cs="Arial" w:ascii="Arial" w:hAnsi="Arial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89320</wp:posOffset>
                </wp:positionH>
                <wp:positionV relativeFrom="paragraph">
                  <wp:posOffset>160655</wp:posOffset>
                </wp:positionV>
                <wp:extent cx="1005840" cy="632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ke  th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differ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enc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lear to the clas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.8pt;mso-wrap-distance-left:9.05pt;mso-wrap-distance-right:9.05pt;mso-wrap-distance-top:0pt;mso-wrap-distance-bottom:0pt;margin-top:12.65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Make  th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differ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enc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lear to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ister (Surname) (</w:t>
      </w:r>
      <w:r>
        <w:rPr>
          <w:rFonts w:cs="Arial" w:ascii="Arial" w:hAnsi="Arial"/>
          <w:b w:val="false"/>
          <w:sz w:val="24"/>
        </w:rPr>
        <w:t>by officers only</w:t>
      </w:r>
      <w:r>
        <w:rPr>
          <w:rFonts w:cs="Arial" w:ascii="Arial" w:hAnsi="Arial"/>
          <w:sz w:val="24"/>
        </w:rPr>
        <w:t>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Master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o properly address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sz w:val="24"/>
        </w:rPr>
        <w:t xml:space="preserve"> 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Address him or her by her proper rank and surname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(unle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ld to relax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ddressing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officers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: Lieutenant Smith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t is acceptable to use “Sir” or “Ma’am” once initial introd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o address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Address him or her by her proper rank and surname </w:t>
      </w:r>
      <w:r>
        <w:rPr>
          <w:rFonts w:cs="Arial" w:ascii="Arial" w:hAnsi="Arial"/>
          <w:b w:val="false"/>
          <w:i/>
          <w:sz w:val="24"/>
          <w:u w:val="single"/>
        </w:rPr>
        <w:t>o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r/Ma’am;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</w:t>
        <w:tab/>
        <w:tab/>
        <w:tab/>
        <w:tab/>
        <w:t xml:space="preserve">           (unless told to relax)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alute when the conversation 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tering an Offic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At times during your cadet career, you will find yourself having to repor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ffice for one reason or another. The proper procedure for ente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 i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  <w:t>An office occupied by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  <w:t>An Office Occupied by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Leaving an Off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280160" cy="1005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nd at attention in the doorway (facing into the </w:t>
        <w:tab/>
        <w:tab/>
        <w:tab/>
        <w:tab/>
        <w:tab/>
        <w:t>room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Salute (if an officer is present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epart and carry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manner is it acceptable to address an offic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fficers are addressed by “sir or Ma’am”, Rank and surname</w:t>
        <w:tab/>
        <w:tab/>
        <w:tab/>
        <w:tab/>
        <w:t>or by rank al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 what manner is it acceptable to address an NC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CMs can be addressed by rank and surname, rank o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o can address a Chief Warrant Officer as “Mister” and Surname? H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uld you as a cadet address 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hief warrant officers can be addressed as “Mister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ficers. Cadets would address them as “sir” o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rname or rank on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Demonstrate the procedure for entering and leaving an office occup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officer.  Do the same for an office occupied by an N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:</w:t>
        <w:tab/>
        <w:t>OCCASIONS TO SAL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640080" cy="3276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419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a Cadet, you will find yourself in many situations where you will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>required to salute. The following is a brief li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ll commissioned officers will be saluted. Other individuals that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be accorded salut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Minister and Associate Ministers of National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NCO’s and other cadets will not be saluted at any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When the national anthem of Canada or the national anthem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eign country is play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ndividuals in uniform and wearing headdress will com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 and salu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individuals with headdress removed will 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when on parade, officers will salute, NCO’s and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when in civilian clothing, all ranks will remove headdres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 at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When the national flag, a foreign national flag, and/or a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ces ensign is raised or lower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all ranks will face the flag, stand at attention, and salute if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ll ranks will face the flag and stand at attention when n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There are many other instances where you will be required to p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liments. You will be advised of these situations if they bec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cessary in accordance with the Canadian Forces Manual of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Ceremonial. Some situations you may experienc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rading of consecrated colo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enotaph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funerals and memorial serv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if you notice the national flag being raised or lower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in uniform? What if you are out of uniform or not wea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dress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ll ranks will face the flag, stand at attention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lute if in 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ll ranks will face the flag and stand at attention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in 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than commissioned officers, who should be salute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The Minister and Associate Ministers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          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Each cadet will be checked individually to ensure that he/she is following the correct procedure </w:t>
        <w:tab/>
        <w:t xml:space="preserve">for addressing an NCO and offic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(as time permits) demonstrate one of the following in front of cla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  <w:t>Addressing an Offic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>Addressing an NC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tering an office of an officer; and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d. </w:t>
        <w:tab/>
        <w:t>Entering an office of an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questioned on the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a person that would be saluted besides a commissioned officer.</w:t>
        <w:br/>
        <w:tab/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 xml:space="preserve">What is done if you are walking down the street and you hear O-Canada begin to </w:t>
        <w:tab/>
        <w:tab/>
        <w:tab/>
        <w:t>play when you: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re in uniform; 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re in civilian clot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escribe the proper ways to verbally addr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n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 Chief Warrant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a Master Warrant Officer or a Warrant Officer; an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an NCO of the rank of Sergeant or belo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You have learned how to address an NCO and Officer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Remember that you will use the information learned in this lesson in</w:t>
        <w:tab/>
        <w:tab/>
        <w:tab/>
        <w:t xml:space="preserve">your day to day interaction with officers and NCOs during your </w:t>
        <w:tab/>
        <w:tab/>
        <w:tab/>
        <w:t xml:space="preserve">entire cadet career. It is important to always pay the proper </w:t>
        <w:tab/>
        <w:tab/>
        <w:tab/>
        <w:tab/>
        <w:t>compliments to NCOs and Officer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PO/EO 403.07 observe all the dress </w:t>
        <w:tab/>
        <w:tab/>
        <w:tab/>
        <w:t xml:space="preserve">regulations of the Royal Canadian air Cadets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05:00Z</dcterms:created>
  <dc:creator>David Lind</dc:creator>
  <dc:description/>
  <dc:language>en-US</dc:language>
  <cp:lastModifiedBy>dnd</cp:lastModifiedBy>
  <cp:lastPrinted>1999-01-22T10:32:00Z</cp:lastPrinted>
  <dcterms:modified xsi:type="dcterms:W3CDTF">1999-03-17T18:45:00Z</dcterms:modified>
  <cp:revision>18</cp:revision>
  <dc:subject/>
  <dc:title>LEVEL ONE</dc:title>
</cp:coreProperties>
</file>