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209535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3067113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2, 203 and 205; Figures 2-2 &amp; 2-4, Pages 2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13 &amp; 16-18, Figures 1-2, 1-3 &amp; 1-5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3 &amp; 5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 eas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5131435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5692487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adopt the positions of attention, stand-at-ease, and stand easy as ordered,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position of attention is one of readiness in expectation of a word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.  Alert exactness in this position is important and theref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>Emphasize this point to the cadet.  Demonstrate addressing a superio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>Emphasize this point to the cadet.  Demonstrate addressing a sup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not be at attention longer than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position of attention is the position adopted by all cadets and offic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addressing a superior.  You will be required to use it during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 career when addressing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7170</wp:posOffset>
                      </wp:positionV>
                      <wp:extent cx="9144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ctor Demonstra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 part of the body should be strain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 part of the body should be s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attention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eels together and in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eet turned out to form an angle of 30 degre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ody balanced and the weight distributed evenly on bo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ee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houlders level, square to the fro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rms hanging as straight as their natural bend will allow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lbows and wrists touching the bod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wrists straight, the backs of the hands held outwa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the fingers aligned, touching the palm of the hand, thumbs plac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side of the forefinger at the middle joint with the thumb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ck of the fingers touching the thighs lightly and the thumbs in lin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seam of the trouser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 xml:space="preserve">head held erect, neck touching the back of the collar, eyes stead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91440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ooking their height straight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731520" cy="509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1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</wp:posOffset>
                </wp:positionV>
                <wp:extent cx="6400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stand-at-ease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n intermediate position between attention and standing eas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allows no relaxation, but can be maintained, without strain, f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onger time than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3867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45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stand-at-ease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478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7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822960" cy="15722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7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Squad members may move all but their feet and can adjust clothing and equipment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THEY MAY NOT TALK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3.8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Squad members may move all but their feet and can adjust clothing and equipment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</w:rPr>
                        <w:t>THEY MAY NOT T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osition of stand easy is ordered when it is desirable to permit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relax.  This command is only given when the squad i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On the command, “STAND-EASY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 xml:space="preserve">close the hands and bring the arms to the posi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b.</w:t>
        <w:tab/>
        <w:t>observe a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rela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82296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dopting the three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720" w:hanging="0"/>
        <w:rPr/>
      </w:pPr>
      <w:r>
        <w:rPr>
          <w:rFonts w:cs="Arial"/>
          <w:b w:val="false"/>
          <w:sz w:val="24"/>
        </w:rPr>
        <w:t xml:space="preserve">Test Details - </w:t>
        <w:tab/>
        <w:t xml:space="preserve">Each cadet will be checked independently and will be required </w:t>
        <w:tab/>
        <w:t xml:space="preserve">to 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dopt the drill positions of attention, stand-at-ease, and stand easy </w:t>
      </w:r>
    </w:p>
    <w:p>
      <w:pPr>
        <w:pStyle w:val="Normal"/>
        <w:ind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3, execute the movements of stand-at-ease from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stand-at-ease from stand easy, and attention from stand-at-ea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0:09:00Z</dcterms:created>
  <dc:creator>David Lind</dc:creator>
  <dc:description/>
  <dc:language>en-US</dc:language>
  <cp:lastModifiedBy>dnd</cp:lastModifiedBy>
  <cp:lastPrinted>1999-01-21T13:34:00Z</cp:lastPrinted>
  <dcterms:modified xsi:type="dcterms:W3CDTF">1999-03-24T18:41:00Z</dcterms:modified>
  <cp:revision>32</cp:revision>
  <dc:subject/>
  <dc:title>LEVEL ONE</dc:title>
</cp:coreProperties>
</file>