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066574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723794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unway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5-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Foote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</w:t>
      </w:r>
      <w:r>
        <w:rPr>
          <w:sz w:val="24"/>
        </w:rPr>
        <w:t xml:space="preserve">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3-5 and 9-14, Pages 2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 263/PT- 001 From the Ground Up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ges 86-8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and 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 l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unway numb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weather mark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light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46934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67959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unway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major components of an aerodro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control tower is identified by a rotating white light on the top. The device must be lit at what time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t night or when the weather is not good for flying under VFR condition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hangars used fo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Hangars are used for the storage, protection and maintenance of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runways and other aerodrome lighting and mark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ir cadets will often visit an aerodrome a number of times in their cadet career.  Cadets should be familiar with their surroundings as a point of interest and safety when on such vi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UNWAY LIGHTS AND NUMBERING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nway Ligh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0010</wp:posOffset>
                </wp:positionV>
                <wp:extent cx="822960" cy="354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9pt;mso-wrap-distance-left:9.05pt;mso-wrap-distance-right:9.05pt;mso-wrap-distance-top:0pt;mso-wrap-distance-bottom:0pt;margin-top:6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s you may remember from the last class, runways are lined down</w:t>
        <w:tab/>
        <w:tab/>
        <w:tab/>
        <w:t>both sides by white lights, while taxiways and the apron are</w:t>
        <w:tab/>
        <w:tab/>
        <w:tab/>
        <w:tab/>
        <w:t xml:space="preserve">identified with blue ligh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Runways also have red lights, which show the end of a runway and</w:t>
        <w:tab/>
        <w:tab/>
        <w:tab/>
        <w:t xml:space="preserve">green lights, which indicate the beginning. 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nway Number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unway number is always indicated in large print on the end of</w:t>
        <w:tab/>
        <w:tab/>
        <w:tab/>
        <w:t xml:space="preserve">the runwa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unways are numbered according to their magnetic direction and</w:t>
        <w:tab/>
        <w:tab/>
        <w:tab/>
        <w:t>are rounded off to the nearest 10 degrees. For example, a runway</w:t>
        <w:tab/>
        <w:tab/>
        <w:tab/>
        <w:t>that points in the direction of 266 degrees magnetic would be</w:t>
        <w:tab/>
        <w:tab/>
        <w:tab/>
        <w:tab/>
        <w:t xml:space="preserve">numbered 27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6896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.3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.</w:t>
        <w:tab/>
        <w:t>When runways run parallel, they are designated left or right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i/>
          <w:sz w:val="24"/>
        </w:rPr>
        <w:tab/>
        <w:t>27L and 27R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 runway number is displayed at the approach end of each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runway. A single runway would, therefore, have different number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t each of its two ends.  These numbers would be 180 degree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part. For example, runway 09 would be numbered 27 at the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e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colour lights identify the beginning of a runwa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Green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 are runways numbered?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unways are numbered according to their magnetic direction</w:t>
        <w:tab/>
        <w:tab/>
        <w:tab/>
        <w:tab/>
        <w:t>and rounded to the nearest 10 degrees.</w:t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ARKINGS AND LIGH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</wp:posOffset>
                </wp:positionV>
                <wp:extent cx="457200" cy="4800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8pt;mso-wrap-distance-left:9.05pt;mso-wrap-distance-right:9.05pt;mso-wrap-distance-top:0pt;mso-wrap-distance-bottom:0pt;margin-top:-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ll Weather Runway Marking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914400" cy="381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Centerline</w:t>
      </w:r>
      <w:r>
        <w:rPr>
          <w:rFonts w:cs="Arial" w:ascii="Arial" w:hAnsi="Arial"/>
          <w:sz w:val="24"/>
        </w:rPr>
        <w:t xml:space="preserve"> markings designate the center of the runway. Pilots</w:t>
        <w:tab/>
        <w:tab/>
        <w:tab/>
        <w:t>use this marking to line up their aircraft in the middle of the run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hreshold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arkings indicate the beginning and end of the runway. 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anding </w:t>
      </w:r>
      <w:r>
        <w:rPr>
          <w:rFonts w:cs="Arial" w:ascii="Arial" w:hAnsi="Arial"/>
          <w:sz w:val="24"/>
        </w:rPr>
        <w:t>zone markings show the area where it is desirable to</w:t>
        <w:tab/>
        <w:tab/>
        <w:tab/>
        <w:t>touch down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723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re are </w:t>
      </w:r>
      <w:r>
        <w:rPr>
          <w:rFonts w:cs="Arial" w:ascii="Arial" w:hAnsi="Arial"/>
          <w:b w:val="false"/>
          <w:i/>
          <w:sz w:val="24"/>
          <w:u w:val="single"/>
        </w:rPr>
        <w:t>holding position</w:t>
      </w:r>
      <w:r>
        <w:rPr>
          <w:rFonts w:cs="Arial" w:ascii="Arial" w:hAnsi="Arial"/>
          <w:i/>
          <w:sz w:val="24"/>
        </w:rPr>
        <w:t xml:space="preserve"> markings between the taxiway and the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runway. These are yellow lines that tell the pilot where to stop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before the control tower tells them they can continue on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un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320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erodrome (Danger Area) Markings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imes there may be a dangerous or unserviceable area on an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erodrome caused by construction or disuse. Such an area is signifi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 large white “X” on the unserviceable runway or taxi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ther Ligh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mall dangerous areas and obstructions such as towers, buildings</w:t>
        <w:tab/>
        <w:tab/>
        <w:tab/>
        <w:t xml:space="preserve">or poles may be marked by red flags and red ligh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windsock or wind T is lit at night to enable pilots to use it.  It is</w:t>
        <w:tab/>
        <w:tab/>
        <w:tab/>
        <w:t xml:space="preserve">also lit to show that it is an obstruction for pilots to avoi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all weather runway mark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Center line, threshold markings and landing zone mark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a dangerous or unserviceable area mark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a large white “X”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identify aerodrome markings and lighting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how to identify runways and aerodrome</w:t>
        <w:tab/>
        <w:tab/>
        <w:t>markings and light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 xml:space="preserve">tour, at an air-show, during glider familiarization, or even while attending </w:t>
        <w:tab/>
        <w:tab/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2.03. In this class you will learn about aerodrome emergency response equipmen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17:00Z</dcterms:created>
  <dc:creator>David Lind</dc:creator>
  <dc:description/>
  <dc:language>en-US</dc:language>
  <cp:lastModifiedBy>dnd</cp:lastModifiedBy>
  <cp:lastPrinted>1999-02-18T15:00:00Z</cp:lastPrinted>
  <dcterms:modified xsi:type="dcterms:W3CDTF">1999-03-29T13:37:00Z</dcterms:modified>
  <cp:revision>31</cp:revision>
  <dc:subject/>
  <dc:title>LEVEL ONE</dc:title>
</cp:coreProperties>
</file>