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Slab703 Md BT" w:hAnsi="GeoSlab703 Md BT" w:cs="GeoSlab703 Md BT"/>
          <w:sz w:val="24"/>
        </w:rPr>
      </w:pPr>
      <w:r>
        <w:rPr>
          <w:rFonts w:cs="GeoSlab703 Md BT" w:ascii="GeoSlab703 Md BT" w:hAnsi="GeoSlab703 Md BT"/>
          <w:sz w:val="24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44"/>
        </w:rPr>
        <w:t>O Canad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 Canada!  Our home and native land!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rue patriot love in all thy sons’ command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With glowing hearts we see thee rise,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true north strong and fre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rom far and wide, O Canada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e stand on guard for the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od keep our land glorious and free!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 Canada, we stand on guard for the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 Canada, we stand on guard for the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44"/>
        </w:rPr>
        <w:t>O Canada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 Canada!  Terre de nos aïeux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on front est ceint de fleurons glorieux!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ar ton bras sait porter l’épée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 sait porter la croix!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on histoire est une épopé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s plus brillants exploit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 la valeur, de foi trempée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otégera nos foyers et nos droits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otégera nos foyers et nos droits.</w:t>
      </w:r>
    </w:p>
    <w:sectPr>
      <w:headerReference w:type="default" r:id="rId2"/>
      <w:type w:val="nextPage"/>
      <w:pgSz w:w="12240" w:h="15840"/>
      <w:pgMar w:left="144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Slab703 Md BT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4.02 Level On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Handout #1 – O’ Canada</w: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20:51:00Z</dcterms:created>
  <dc:creator>Valued Customer</dc:creator>
  <dc:description/>
  <dc:language>en-US</dc:language>
  <cp:lastModifiedBy>dnd</cp:lastModifiedBy>
  <dcterms:modified xsi:type="dcterms:W3CDTF">1999-01-07T15:32:00Z</dcterms:modified>
  <cp:revision>5</cp:revision>
  <dc:subject/>
  <dc:title>EO 412</dc:title>
</cp:coreProperties>
</file>