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562078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540645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orld military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0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U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ritai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ssi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Isra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561948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6557590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orld military aircraf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anadian aircraft as military, civilian or cad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>What aircraft does the Air Cadet Program us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SGS 2-22 and 2-33 gliders, and the L-19 and Bellanca Scout tow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ircraft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world military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n order to broaden the cadets’ knowledge of world aircraft they should be introduced to some well-known and easily recognized international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ORLD MILITARY AIR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970</wp:posOffset>
                </wp:positionV>
                <wp:extent cx="36576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1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731520" cy="1386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Identify each aircraft with a picture and discuss what category it can fit into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09.2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Identify each aircraft with a picture and discuss what category it can fit into.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S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F-15 Eagl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-16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-5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-5 Galax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F-117 Stealth Fight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B-2 Stealth Bomb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ritai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Hawker Harri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ornad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Jagu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7640</wp:posOffset>
                </wp:positionV>
                <wp:extent cx="365760" cy="487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1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Russi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G 23 Flogg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MIG 29 Fulcru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SU 27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srae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Kfi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how to identify some world military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your last aircraft identification class, next period will be your aircraft identification tes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6:03:00Z</dcterms:created>
  <dc:creator>David Lind</dc:creator>
  <dc:description/>
  <dc:language>en-US</dc:language>
  <cp:lastModifiedBy>dnd</cp:lastModifiedBy>
  <cp:lastPrinted>1999-02-03T14:24:00Z</cp:lastPrinted>
  <dcterms:modified xsi:type="dcterms:W3CDTF">1999-03-29T13:21:00Z</dcterms:modified>
  <cp:revision>19</cp:revision>
  <dc:subject/>
  <dc:title>LEVEL ONE</dc:title>
</cp:coreProperties>
</file>