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8513266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04221969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FRAME STRUCT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5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ontrol surface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19-12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1, Articles 3-4, Pages 1-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8-10 and 13-1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Model Aircraft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Ailer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Elevat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Rudd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058786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07488246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FRAME STRUCT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5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ontrol surface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5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 Identify aircraft compon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is the empennage?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empennage refers to the whole tail section of a plane. 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parts make up the empennage?</w:t>
        <w:tab/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It consists of the horizontal stabilizer, the vertical stabilizer,</w:t>
        <w:tab/>
        <w:tab/>
        <w:tab/>
        <w:tab/>
        <w:tab/>
        <w:tab/>
        <w:tab/>
        <w:t>the elevator and the rud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identify the aircraft control surfa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The control surfaces and their associated movement will set the stage for principals of flight which cadets cover in level tw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when visiting an aerodrome for a facilities tour, at an air-show, during glider familiarization, or even while attending summer train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HE AILER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14605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1.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Aileron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914400" cy="222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5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ailerons are attached to the back of each wing close to the</w:t>
        <w:tab/>
        <w:tab/>
        <w:tab/>
        <w:t>wingtip.  Ailerons move in opposite directions to each other and</w:t>
        <w:tab/>
        <w:tab/>
        <w:tab/>
        <w:t>are controlled by operating the control column from side to sid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ailerons are the control surfaces used to produce the</w:t>
        <w:tab/>
        <w:tab/>
        <w:tab/>
        <w:tab/>
        <w:t>movement called rol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37160</wp:posOffset>
                </wp:positionV>
                <wp:extent cx="914400" cy="2514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8pt;mso-wrap-distance-left:9.05pt;mso-wrap-distance-right:9.05pt;mso-wrap-distance-top:0pt;mso-wrap-distance-bottom:0pt;margin-top:10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/>
          <w:i/>
          <w:sz w:val="24"/>
          <w:u w:val="single"/>
        </w:rPr>
        <w:t>Roll</w:t>
      </w:r>
      <w:r>
        <w:rPr>
          <w:rFonts w:cs="Arial" w:ascii="Arial" w:hAnsi="Arial"/>
          <w:sz w:val="24"/>
        </w:rPr>
        <w:t xml:space="preserve"> is the banking movement of the aircraft to the left and the</w:t>
        <w:tab/>
        <w:tab/>
        <w:tab/>
        <w:t>right.  If you were to pass a pin through the aircraft from nose to tail,</w:t>
        <w:tab/>
        <w:tab/>
        <w:tab/>
        <w:t xml:space="preserve">and move the plane around this pin, the movement would be roll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are the ailerons controlled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Ailerons are controlled by operating the control column from</w:t>
        <w:tab/>
        <w:tab/>
        <w:tab/>
        <w:tab/>
        <w:t>side to sid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movement do the ailerons control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e ailerons are the control surfaces used to produce the</w:t>
        <w:tab/>
        <w:tab/>
        <w:tab/>
        <w:tab/>
        <w:t>movement called rol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THE ELEVATO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22860</wp:posOffset>
                </wp:positionV>
                <wp:extent cx="365760" cy="477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.8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Elevator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130175</wp:posOffset>
                </wp:positionV>
                <wp:extent cx="9144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0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elevator is hinged to the horizontal stabilizer and is operated by</w:t>
        <w:tab/>
        <w:tab/>
        <w:tab/>
        <w:t>moving the control column forward and backwar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53035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/>
          <w:sz w:val="24"/>
        </w:rPr>
        <w:t>b.</w:t>
        <w:tab/>
        <w:t>The elevator is the control surface used to produce the movement</w:t>
        <w:tab/>
        <w:tab/>
        <w:tab/>
        <w:t>called pitch.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/>
          <w:i/>
          <w:sz w:val="24"/>
          <w:u w:val="single"/>
        </w:rPr>
        <w:t>Pitch</w:t>
      </w:r>
      <w:r>
        <w:rPr>
          <w:rFonts w:cs="Arial" w:ascii="Arial" w:hAnsi="Arial"/>
          <w:sz w:val="24"/>
        </w:rPr>
        <w:t xml:space="preserve"> is the up and down movement of the aircraft’s nose, enabling</w:t>
        <w:tab/>
        <w:tab/>
        <w:tab/>
        <w:t>it to climb or descend. If you were to pass a pin through the middle</w:t>
        <w:tab/>
        <w:tab/>
        <w:tab/>
        <w:t xml:space="preserve">of the aircraft’s side and move the plane around this pin, th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ovement would be pitch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is the elevator controlled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elevator is operated by moving the control column</w:t>
        <w:tab/>
        <w:tab/>
        <w:tab/>
        <w:tab/>
        <w:t>forward and backwar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movement does the elevator control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elevator is the control surface used to produce the</w:t>
        <w:tab/>
        <w:tab/>
        <w:tab/>
        <w:tab/>
        <w:t>movement pitch.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3</w:t>
        <w:tab/>
        <w:t>THE RUDDE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53340</wp:posOffset>
                </wp:positionV>
                <wp:extent cx="365760" cy="4775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4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Rudder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60020</wp:posOffset>
                </wp:positionV>
                <wp:extent cx="91440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2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/>
          <w:sz w:val="24"/>
        </w:rPr>
        <w:t>a.</w:t>
        <w:tab/>
        <w:t xml:space="preserve">The rudder is hinged to the fin and is operated by the rudder bar or </w:t>
        <w:tab/>
        <w:tab/>
        <w:tab/>
        <w:t>peddles in the cockpit.  The pedals work in together. When the</w:t>
        <w:tab/>
        <w:tab/>
        <w:tab/>
        <w:t xml:space="preserve">pedals or bar are level the rudder is straight.  Pressure applied </w:t>
        <w:tab/>
        <w:tab/>
        <w:tab/>
        <w:t xml:space="preserve">to the right pedal moves the left pedal upwards and vise versa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06680</wp:posOffset>
                </wp:positionV>
                <wp:extent cx="914400" cy="3657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8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rudder is the control surface used to control the movement </w:t>
        <w:tab/>
        <w:tab/>
        <w:tab/>
        <w:t>called yaw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/>
          <w:i/>
          <w:sz w:val="24"/>
          <w:u w:val="single"/>
        </w:rPr>
        <w:t>Yaw</w:t>
      </w:r>
      <w:r>
        <w:rPr>
          <w:rFonts w:cs="Arial" w:ascii="Arial" w:hAnsi="Arial"/>
          <w:sz w:val="24"/>
        </w:rPr>
        <w:t xml:space="preserve"> is the side to side movement of the aircraft.  If you were to</w:t>
        <w:tab/>
        <w:tab/>
        <w:tab/>
        <w:t>pass a pin straight down through the middle of the aircraft’s top and</w:t>
        <w:tab/>
        <w:tab/>
        <w:tab/>
        <w:t>move the plane around this pin, the movement would be yaw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3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is the rudder controlled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rudder is operated by the rudder bar or peddles in the</w:t>
        <w:tab/>
        <w:tab/>
        <w:tab/>
        <w:tab/>
        <w:t>cockpi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movement does the rudder control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e rudder is the control surface used to control the</w:t>
        <w:tab/>
        <w:tab/>
        <w:tab/>
        <w:tab/>
        <w:tab/>
        <w:t>movement called yaw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identify the aircraft control surfac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model aircraft or OHPs. 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how to identify the aircraft control</w:t>
        <w:tab/>
        <w:tab/>
        <w:tab/>
        <w:t xml:space="preserve">surface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can apply this knowledge when visiting an aerodrome for a facilities</w:t>
        <w:tab/>
        <w:tab/>
        <w:t>tour, for an air-show, for glider familiarization, or even for summer camp.</w:t>
        <w:tab/>
        <w:tab/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15.03.  In this class you will learn more about aircraft components and the types of construction over several periods of model aircraft building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0" w:color="000000"/>
      </w:pBdr>
      <w:ind w:left="720" w:right="1440" w:firstLine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12:35:00Z</dcterms:created>
  <dc:creator>David Lind</dc:creator>
  <dc:description/>
  <dc:language>en-US</dc:language>
  <cp:lastModifiedBy>dnd</cp:lastModifiedBy>
  <cp:lastPrinted>1999-01-25T14:19:00Z</cp:lastPrinted>
  <dcterms:modified xsi:type="dcterms:W3CDTF">1999-03-29T14:58:00Z</dcterms:modified>
  <cp:revision>57</cp:revision>
  <dc:subject/>
  <dc:title>LEVEL ONE</dc:title>
</cp:coreProperties>
</file>