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172163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4599774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rash/emergency response equip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Foo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</w:t>
      </w:r>
      <w:r>
        <w:rPr>
          <w:sz w:val="24"/>
        </w:rPr>
        <w:t>, Pages 107-108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15, Page 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Picture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ire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mbul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sonn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8558860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5154062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rash/emergency response equip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runway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colour lights identify the end of the runway?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ed Light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How is a dangerous or unserviceable area marked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 With a large white “X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about the functions of emergency response equipment at an aerodrom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ir cadets will often visit an aerodrome a number of times in their cadet career.  Cadets should be familiar with their surroundings as a point of interest and safety when on such visits.  As air cadets, you should be aware of the measures taken towards aviation safety on the ground and in the ai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EMERGENCY EQUIPMENT, VEHICLES AND PERSONN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56210</wp:posOffset>
                </wp:positionV>
                <wp:extent cx="45720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.4pt;mso-wrap-distance-left:9.05pt;mso-wrap-distance-right:9.05pt;mso-wrap-distance-top:0pt;mso-wrap-distance-bottom:0pt;margin-top:12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Fortunately, accidents do not occur very often at airports.</w:t>
        <w:tab/>
        <w:tab/>
        <w:tab/>
        <w:tab/>
        <w:t>However, most airports have extensive crash and emergency</w:t>
        <w:tab/>
        <w:tab/>
        <w:tab/>
        <w:t xml:space="preserve">response equipment and personnel in case anything does happen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82296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Stimulate a discussion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n each section based on what the cadets have seen befor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8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Stimulate a discussion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n each section based on what the cadets have seen bef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is usually fire fighting equipment, an ambulance and well-</w:t>
        <w:tab/>
        <w:tab/>
        <w:tab/>
        <w:t>trained personnel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ire Equip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Fire trucks come in a variety of sizes. The size of the fire trucks at </w:t>
        <w:tab/>
        <w:tab/>
        <w:tab/>
        <w:t>an airport is determined by the size of the aircraft the airport</w:t>
        <w:tab/>
        <w:tab/>
        <w:tab/>
        <w:tab/>
        <w:t xml:space="preserve">services. Many airport fire trucks ride on huge tires to give them </w:t>
        <w:tab/>
        <w:tab/>
        <w:tab/>
        <w:t>the height to fight fires in large airlin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se trucks carry powerful water cannons. The fire trucks are</w:t>
        <w:tab/>
        <w:tab/>
        <w:tab/>
        <w:t>equipped with their own water supply. They often carry foam and</w:t>
        <w:tab/>
        <w:tab/>
        <w:tab/>
        <w:t>dry chemicals for extinguishing dangerous fuel and electrical</w:t>
        <w:tab/>
        <w:t xml:space="preserve">fires.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firefighters are equipped with personal air packs and fire</w:t>
        <w:tab/>
        <w:tab/>
        <w:tab/>
        <w:tab/>
        <w:t>resistant clothing to protect the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mbulance:</w:t>
      </w:r>
    </w:p>
    <w:p>
      <w:pPr>
        <w:pStyle w:val="Header"/>
        <w:pBdr>
          <w:left w:val="single" w:sz="4" w:space="2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 ambulance is usually on standby as well. It may be on the airport or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ond from the local hospital. Fire fighters are trained for med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ergencies as w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9685</wp:posOffset>
                </wp:positionV>
                <wp:extent cx="3657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.5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Personnel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ergency response personnel undergo constant training and upgrading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remain proficient in their work. As well as working in an emergenc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onse function, firefighters also function in an ongoing fire preven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y.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emergency response personnel always doing?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Undergoing constant training and upgrading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sides working in an emergency response capacity, what do fire fighters</w:t>
        <w:tab/>
        <w:tab/>
        <w:t>do?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y also function in an ongoing fire prevention capacity.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crash/emergency response equipment.</w:t>
      </w:r>
    </w:p>
    <w:p>
      <w:pPr>
        <w:pStyle w:val="Normal"/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s of emergency response vehicles are there on an aerodrom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re trucks and an ambulance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 firefighters protect themselves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personal air packs and fire resistant clothing.</w:t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learned about crash/emergency response equipment, </w:t>
        <w:tab/>
        <w:tab/>
        <w:t>vehicles and personnel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can apply this knowledge when visiting an aerodrome for a facilities</w:t>
        <w:tab/>
        <w:tab/>
        <w:tab/>
        <w:t>tour, for an air-show, for glider familiarization, or even for summer camp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2.04. In this class you will get to apply what you have learned about aeronautical facilities.  You will be constructing a model aerodrome and/or touring a local aerodrome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52:00Z</dcterms:created>
  <dc:creator>David Lind</dc:creator>
  <dc:description/>
  <dc:language>en-US</dc:language>
  <cp:lastModifiedBy>dnd</cp:lastModifiedBy>
  <cp:lastPrinted>1999-02-17T21:57:00Z</cp:lastPrinted>
  <dcterms:modified xsi:type="dcterms:W3CDTF">1999-03-29T13:41:00Z</dcterms:modified>
  <cp:revision>23</cp:revision>
  <dc:subject/>
  <dc:title>LEVEL ONE</dc:title>
</cp:coreProperties>
</file>