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047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637373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4, Figure 3-12, Pages 20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88-90, Figure 1-24, Pages 32-3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e to the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lute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lute to the left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334716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9853466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on the march without arm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use of ‘without arms’ in the title of this EO indicates that arms (i.e. rifles) are not us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y compli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learn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a salute on the march without arms when passing commissioned officers/dignitaries and when holding certain parade position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on the march without arm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148590</wp:posOffset>
                </wp:positionV>
                <wp:extent cx="82296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xplain th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the cadets before demonstrating the movemen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1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xplain th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the cadets before demonstrating the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 xml:space="preserve">When a cadet salutes on the march, he/she shall commence the salute five paces before reaching the officer/dignitary.  The cadet will look directly into the officer’s/dignitary’s eyes by turning his/her head in the required direction on the commencement of the salute, and complete the salute one pace beyond him/her.  This permits the officer to return the salute before the last cadet has passe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fron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FRON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0760</wp:posOffset>
                </wp:positionH>
                <wp:positionV relativeFrom="paragraph">
                  <wp:posOffset>41275</wp:posOffset>
                </wp:positionV>
                <wp:extent cx="82296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3657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5486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36576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9144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FRON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9144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righ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righ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RIGH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move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move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ne continuous movement. (While saluting, the head is turned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6355</wp:posOffset>
                </wp:positionV>
                <wp:extent cx="731520" cy="36576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80760</wp:posOffset>
                </wp:positionH>
                <wp:positionV relativeFrom="paragraph">
                  <wp:posOffset>59055</wp:posOffset>
                </wp:positionV>
                <wp:extent cx="1005840" cy="4572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82296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1005840" cy="4572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0</wp:posOffset>
                </wp:positionV>
                <wp:extent cx="914400" cy="5486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RIGH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80760</wp:posOffset>
                </wp:positionH>
                <wp:positionV relativeFrom="paragraph">
                  <wp:posOffset>74295</wp:posOffset>
                </wp:positionV>
                <wp:extent cx="82296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54864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LEF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0760</wp:posOffset>
                </wp:positionH>
                <wp:positionV relativeFrom="paragraph">
                  <wp:posOffset>26670</wp:posOffset>
                </wp:positionV>
                <wp:extent cx="731520" cy="36576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100584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(While saluting, the head is turn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f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54864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36576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914400" cy="4572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4572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914400" cy="54864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LEF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3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a salute to the front, right, and left on the march without arm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a salute on the march without arms when passing commissioned officers/dignitaries and when holding certain parade position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6, execute paying compliments as a member of a squad on the marc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27:00Z</dcterms:created>
  <dc:creator>David Lind</dc:creator>
  <dc:description/>
  <dc:language>en-US</dc:language>
  <cp:lastModifiedBy>dnd</cp:lastModifiedBy>
  <cp:lastPrinted>1999-02-17T11:47:00Z</cp:lastPrinted>
  <dcterms:modified xsi:type="dcterms:W3CDTF">1999-03-24T19:05:00Z</dcterms:modified>
  <cp:revision>46</cp:revision>
  <dc:subject/>
  <dc:title>LEVEL ONE</dc:title>
</cp:coreProperties>
</file>