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4503138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08097089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22182813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Observe established camp routin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41-14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7, Articles, 35 -36, 54, 58, Pages 14, 20, 2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.</w:t>
        <w:tab/>
        <w:t xml:space="preserve">CCP-118/PH-001  Green Star Course Training Plan; </w:t>
        <w:tab/>
        <w:tab/>
        <w:tab/>
        <w:tab/>
        <w:tab/>
        <w:tab/>
        <w:tab/>
        <w:tab/>
        <w:t>Chapter 4,  Page 57-58.</w:t>
      </w:r>
    </w:p>
    <w:p>
      <w:pPr>
        <w:pStyle w:val="Normal"/>
        <w:rPr>
          <w:rFonts w:ascii="Arial" w:hAnsi="Arial" w:cs="Arial"/>
          <w:sz w:val="24"/>
        </w:rPr>
      </w:pPr>
      <w:r>
        <w:rPr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B.</w:t>
        <w:tab/>
        <w:t xml:space="preserve">CCP-118/PT-001 Green Star Handbook; </w:t>
      </w:r>
    </w:p>
    <w:p>
      <w:pPr>
        <w:pStyle w:val="Normal"/>
        <w:ind w:left="3600" w:firstLine="720"/>
        <w:rPr/>
      </w:pPr>
      <w:r>
        <w:rPr>
          <w:rFonts w:cs="Arial" w:ascii="Arial" w:hAnsi="Arial"/>
          <w:sz w:val="24"/>
        </w:rPr>
        <w:t>Chapter 3, Articles 2-9.</w:t>
      </w:r>
    </w:p>
    <w:p>
      <w:pPr>
        <w:pStyle w:val="Normal"/>
        <w:ind w:left="360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/>
      </w:pPr>
      <w:r>
        <w:rPr/>
        <w:tab/>
        <w:tab/>
        <w:tab/>
        <w:tab/>
        <w:tab/>
        <w:t>C.</w:t>
        <w:tab/>
        <w:t xml:space="preserve">CCP-119/PH-001 Red Star Course Training Plan; </w:t>
      </w:r>
    </w:p>
    <w:p>
      <w:pPr>
        <w:pStyle w:val="BodyText2"/>
        <w:ind w:left="3600" w:firstLine="720"/>
        <w:rPr/>
      </w:pPr>
      <w:r>
        <w:rPr/>
        <w:t>Chapter 4, Page 47/48.</w:t>
      </w:r>
    </w:p>
    <w:p>
      <w:pPr>
        <w:pStyle w:val="Footer"/>
        <w:tabs>
          <w:tab w:val="clear" w:pos="4320"/>
          <w:tab w:val="clear" w:pos="8640"/>
        </w:tabs>
        <w:ind w:left="3600" w:firstLine="720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/>
        <w:tab/>
        <w:tab/>
        <w:tab/>
        <w:tab/>
        <w:tab/>
      </w:r>
      <w:r>
        <w:rPr>
          <w:rFonts w:cs="Arial" w:ascii="Arial" w:hAnsi="Arial"/>
          <w:sz w:val="24"/>
        </w:rPr>
        <w:t>D.</w:t>
      </w:r>
      <w:r>
        <w:rPr/>
        <w:t xml:space="preserve"> </w:t>
        <w:tab/>
      </w:r>
      <w:r>
        <w:rPr>
          <w:rFonts w:cs="Arial" w:ascii="Arial" w:hAnsi="Arial"/>
          <w:sz w:val="24"/>
        </w:rPr>
        <w:t xml:space="preserve">CCP-119/PT-001 Red Star Handbook; </w:t>
      </w:r>
    </w:p>
    <w:p>
      <w:pPr>
        <w:pStyle w:val="Normal"/>
        <w:ind w:left="4320" w:hanging="0"/>
        <w:rPr/>
      </w:pPr>
      <w:r>
        <w:rPr>
          <w:rFonts w:cs="Arial" w:ascii="Arial" w:hAnsi="Arial"/>
          <w:sz w:val="24"/>
        </w:rPr>
        <w:t>Chapter 3, Articles 53-57.</w:t>
      </w:r>
    </w:p>
    <w:p>
      <w:pPr>
        <w:pStyle w:val="Normal"/>
        <w:ind w:left="43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Layout of camp map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Fire Regulation at Camp Sit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Action when Encountering Dangerous Wildlif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Storage of Equi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Camp Layou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Bivouac Site Selectio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F.</w:t>
        <w:tab/>
        <w:t>“Pack it in, Pack it out” – National Parks Ru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object w:dxaOrig="1740" w:dyaOrig="1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9351754" r:id="rId8"/>
        </w:object>
        <w:object w:dxaOrig="1740" w:dyaOrig="1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0pt;margin-top:-50.4pt;width:87.05pt;height:87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08998030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1560</wp:posOffset>
                </wp:positionH>
                <wp:positionV relativeFrom="paragraph">
                  <wp:posOffset>-36576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Observe established camp routin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how a campsite is operated and the location of the different areas in a campsi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this because the safety and smooth run of the site depends on all people being aware of exactly how the site opera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when you have to set up a site yourself or are in a site conducting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CAMP PROCEDUR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9906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.8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Fire Regula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82296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2"/>
        <w:ind w:left="720" w:right="1440" w:firstLine="720"/>
        <w:rPr/>
      </w:pPr>
      <w:r>
        <w:rPr>
          <w:rFonts w:cs="Arial"/>
          <w:sz w:val="24"/>
        </w:rPr>
        <w:t>In addition to safety orders the officer in charge will also inform the</w:t>
      </w:r>
      <w:r>
        <w:rPr/>
        <w:t xml:space="preserve"> </w:t>
      </w:r>
      <w:r>
        <w:rPr>
          <w:rFonts w:cs="Arial"/>
          <w:sz w:val="24"/>
        </w:rPr>
        <w:t xml:space="preserve">grou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fire orders. Some of these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Phone number to the nearest fire department or ranger station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r vicin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Shout “FIRE, FIRE, FIRE”, use a siren or whistle to sound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lar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In case of a fire alarm all members should meet at a designat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rea, this area is the Form Up Poi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The location of the fire equipment should contain basic fi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quipment such as extinguishers, fire brooms, buckets, 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 xml:space="preserve">Fire drill procedures should be laid out by the officer in charg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acticed on each exerci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f.</w:t>
        <w:tab/>
        <w:t>No fire is to be left unatten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  <w:t xml:space="preserve">There should be an evacuation plan to be used in the event of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erious fi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  <w:t>When extinguishing a fire you should use as much water as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ossible. The wet soil and the remains of the fire should be turn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ver with a shovel and more water added to ensure that all coal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e extinguish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 w:val="false"/>
          <w:sz w:val="24"/>
        </w:rPr>
        <w:t>2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Dangerous Animal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  <w:tab/>
        <w:t xml:space="preserve">Prevention of having potentially dangerous animals around your </w:t>
        <w:tab/>
        <w:tab/>
        <w:tab/>
        <w:t>site can be accomplished by doing the following</w:t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</w:rPr>
        <w:t>i)</w:t>
        <w:tab/>
        <w:t xml:space="preserve">Maintaining a campfire will keep dangerous animals away </w:t>
        <w:tab/>
        <w:tab/>
        <w:tab/>
        <w:tab/>
        <w:t xml:space="preserve">from your camp area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Loud noises, such as shaking a rock in a tin, also act as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terrent for unwanted guests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If you should </w:t>
        <w:tab/>
        <w:t xml:space="preserve">come face to face with a large animal, remain </w:t>
        <w:tab/>
        <w:tab/>
        <w:tab/>
        <w:tab/>
        <w:t xml:space="preserve">cal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Some dangerous animals such as bears and cougars </w:t>
        <w:tab/>
        <w:tab/>
        <w:tab/>
        <w:tab/>
        <w:tab/>
        <w:t>become more dangerous when they lose their fear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umans through frequent conta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 xml:space="preserve">These animals can also be dangerous when they are with </w:t>
        <w:tab/>
        <w:tab/>
        <w:tab/>
        <w:tab/>
        <w:t xml:space="preserve">their young and act protectively, or when they are wounded, </w:t>
        <w:tab/>
        <w:tab/>
        <w:tab/>
        <w:tab/>
        <w:t>frightened or corn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)</w:t>
        <w:tab/>
      </w:r>
      <w:r>
        <w:rPr>
          <w:rFonts w:cs="Arial" w:ascii="Arial" w:hAnsi="Arial"/>
          <w:i/>
          <w:sz w:val="24"/>
          <w:u w:val="single"/>
        </w:rPr>
        <w:t>Never</w:t>
      </w:r>
      <w:r>
        <w:rPr>
          <w:rFonts w:cs="Arial" w:ascii="Arial" w:hAnsi="Arial"/>
          <w:sz w:val="24"/>
        </w:rPr>
        <w:t xml:space="preserve"> assume that a wild animal is not dangerou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If you have to run, run in a zig–zag pattern. Some large animals </w:t>
        <w:tab/>
        <w:tab/>
        <w:tab/>
        <w:t xml:space="preserve">charge in a straight line and have poor eyesigh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 w:val="false"/>
          <w:sz w:val="24"/>
        </w:rPr>
        <w:t>3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Storage of Equipmen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premises should be kept neat and tidy; everything should have</w:t>
        <w:tab/>
        <w:tab/>
        <w:tab/>
        <w:t xml:space="preserve">a storage place. For example, hooking cooking utensils, cups, etc, </w:t>
        <w:tab/>
        <w:tab/>
        <w:tab/>
        <w:t>on tree branches. Everything should be kept off the ground so it will</w:t>
        <w:tab/>
        <w:tab/>
        <w:tab/>
        <w:t>not get dir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Spare clothing and equipment should be stored in the shelter to </w:t>
        <w:tab/>
        <w:tab/>
        <w:tab/>
        <w:t>avoid getting them wet or destroying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o avoid evaporation or dehydration, replace the lids on water </w:t>
        <w:tab/>
        <w:tab/>
        <w:tab/>
        <w:t>bottles and containers immediately after us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6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Food should be covered and kept off the ground, as well as aw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63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rom tree–dwelling animal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some fire regulations at a campsit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 xml:space="preserve">Fire department phone numbers, alert everybody, assemble, </w:t>
        <w:tab/>
        <w:tab/>
        <w:tab/>
        <w:t>fire equipment, procedur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some methods of storage when at a campsite?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 Keep food and eating utensils off the ground. Keep lids on </w:t>
        <w:tab/>
        <w:tab/>
        <w:tab/>
        <w:tab/>
        <w:t>everything and store spare clothing in your shel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some ways to keep dangerous animals awa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Loud noises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should you do if face to face with a dangerous animal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tand still. If you have to run, run in a zig –zag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CAMP LAYOUT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69215</wp:posOffset>
                </wp:positionV>
                <wp:extent cx="457200" cy="4343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4.2pt;mso-wrap-distance-left:9.05pt;mso-wrap-distance-right:9.05pt;mso-wrap-distance-top:0pt;mso-wrap-distance-bottom:0pt;margin-top:5.4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60655</wp:posOffset>
                </wp:positionV>
                <wp:extent cx="82296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pt;mso-wrap-distance-left:9.05pt;mso-wrap-distance-right:9.05pt;mso-wrap-distance-top:0pt;mso-wrap-distance-bottom:0pt;margin-top:1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arts of the Campsit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/>
        <w:t xml:space="preserve">a. </w:t>
        <w:tab/>
      </w:r>
      <w:r>
        <w:rPr>
          <w:i/>
          <w:u w:val="single"/>
        </w:rPr>
        <w:t>Command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The command tent should be located in a centralized area and its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location known to all persons at the site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  <w:tab/>
        <w:t>b.</w:t>
        <w:tab/>
      </w:r>
      <w:r>
        <w:rPr>
          <w:i/>
          <w:u w:val="single"/>
        </w:rPr>
        <w:t>MIR</w:t>
      </w:r>
      <w:r>
        <w:rPr/>
        <w:t xml:space="preserve">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The Medical Inspection Room must be equipped with at least on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stretcher, a well-furnished first aid kit and any additional equipment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likely to help when treating minor injuries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  <w:tab/>
        <w:t>c.</w:t>
        <w:tab/>
      </w:r>
      <w:r>
        <w:rPr>
          <w:i/>
          <w:u w:val="single"/>
        </w:rPr>
        <w:t>Tent Areas</w:t>
      </w:r>
      <w:r>
        <w:rPr/>
        <w:t xml:space="preserve">.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Tents are usually divided into two groups, one for males and on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for females. All tents should be erected at least ten feet apart with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the doors opposite the prevailing winds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  <w:tab/>
        <w:t>d.</w:t>
        <w:tab/>
      </w:r>
      <w:r>
        <w:rPr>
          <w:i/>
          <w:u w:val="single"/>
        </w:rPr>
        <w:t>Fire Pits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Fire pits must be at least 100 meters away from the campsite and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strictly in open areas. Permission to have a fire pit must be granted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by local authorities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  <w:tab/>
        <w:t>e.</w:t>
        <w:tab/>
      </w:r>
      <w:r>
        <w:rPr>
          <w:i/>
          <w:u w:val="single"/>
        </w:rPr>
        <w:t>Latrines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If at all possible before building a latrine, make use of an outhous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that may already be available. If you must build a latrine, construct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it at least 100 meters away from your campsite and not too close to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your source of water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  <w:tab/>
        <w:t>f.</w:t>
        <w:tab/>
      </w:r>
      <w:r>
        <w:rPr>
          <w:i/>
          <w:u w:val="single"/>
        </w:rPr>
        <w:t>POL Point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POL stands for Petroleum, oils and lubricants. The storage area for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these materials must be located at a reasonable distance from the </w:t>
        <w:tab/>
        <w:t xml:space="preserve">campsite. Access to this area should be limited to only a few </w:t>
        <w:tab/>
        <w:t>persons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  <w:tab/>
        <w:t>g.</w:t>
        <w:tab/>
      </w:r>
      <w:r>
        <w:rPr>
          <w:i/>
          <w:u w:val="single"/>
        </w:rPr>
        <w:t>Water Point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 </w:t>
      </w:r>
      <w:r>
        <w:rPr/>
        <w:tab/>
        <w:tab/>
        <w:t xml:space="preserve">Be sure to get all drinking water from a reliable </w:t>
        <w:tab/>
        <w:t xml:space="preserve">source if possible.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Always boil water that is collected in the field to purify it. If collecting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water from a fast moving stream, always get your water upstream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from your washing and laundry areas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  <w:tab/>
        <w:t>h.</w:t>
        <w:tab/>
      </w:r>
      <w:r>
        <w:rPr>
          <w:i/>
          <w:u w:val="single"/>
        </w:rPr>
        <w:t>FUP</w:t>
      </w:r>
      <w:r>
        <w:rPr/>
        <w:t xml:space="preserve">.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This stands for Forming Up Point. This is the area designated for all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people who are at the campsite to form up at in the case of a fire or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other emergency. It should be located away from hazardous areas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and near the best route out of the campsite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  <w:tab/>
        <w:t>j.</w:t>
        <w:tab/>
      </w:r>
      <w:r>
        <w:rPr>
          <w:i/>
          <w:u w:val="single"/>
        </w:rPr>
        <w:t>Wet and Dry Garbage Areas</w:t>
      </w:r>
      <w:r>
        <w:rPr/>
        <w:t xml:space="preserve">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As a first option all garbage should be bagged and removed from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the site. Dry garbage should be burned as it is created. A pit of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ample dimensions should be dug to bury wet garbage. When camp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is broken both pits should be filled in. The pits should be located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near the kitchen. Care should be taken not to locate them wher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the water supply could be contaminated through seepage. The pits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should be clearly marked </w:t>
        <w:tab/>
        <w:t>“wet” or “dry”.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1440" w:right="1440" w:hanging="720"/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the areas in use at a campsit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Command, MIR, tent areas, fire pits, latrines, POL point, </w:t>
        <w:tab/>
        <w:tab/>
        <w:tab/>
        <w:tab/>
        <w:t>water point, FUP and wet and dry garbage areas.</w:t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3</w:t>
        <w:tab/>
        <w:t>BIVOUAC SIT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7620</wp:posOffset>
                </wp:positionV>
                <wp:extent cx="548640" cy="5486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0.6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22860</wp:posOffset>
                </wp:positionV>
                <wp:extent cx="822960" cy="548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.8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election of a bivouac site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selecting a good site one should look for the following thing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i/>
          <w:sz w:val="24"/>
          <w:u w:val="single"/>
        </w:rPr>
        <w:t>Well-drained Ground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Level area, high and dry, preferably gravel and soil </w:t>
        <w:tab/>
        <w:tab/>
        <w:tab/>
        <w:tab/>
        <w:tab/>
        <w:t xml:space="preserve">covered with tough gras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Avoid areas of lush</w:t>
        <w:tab/>
        <w:t xml:space="preserve">vegetation and clay soil where </w:t>
        <w:tab/>
        <w:tab/>
        <w:tab/>
        <w:tab/>
        <w:tab/>
        <w:t>water does not drain off adequately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Safe Surroundings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all grass and swamp areas where mosquitoes and black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lies thrive are undesirable bivouac sit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Avoid setting up camp in the vicinity of animal’s dens and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sts. Animals such as skunks, foxes and marmots may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act unpredictably if they feel they are threatened by the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sence of many human being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Dangerous Plants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Check your bivouac site for the presence of dangerous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lants and vegetation. </w:t>
      </w:r>
      <w:r>
        <w:rPr>
          <w:rFonts w:cs="Arial" w:ascii="Arial" w:hAnsi="Arial"/>
          <w:i/>
          <w:sz w:val="24"/>
          <w:u w:val="single"/>
        </w:rPr>
        <w:t>Ie</w:t>
      </w:r>
      <w:r>
        <w:rPr>
          <w:rFonts w:cs="Arial" w:ascii="Arial" w:hAnsi="Arial"/>
          <w:sz w:val="24"/>
        </w:rPr>
        <w:t>: Poison Ivy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)</w:t>
        <w:tab/>
        <w:t>Look around to see if you can find edible types of berrie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Pure Water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Select a camp that is next to a swift running stream or well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Ensure that people can use the source of wat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If you are staying for a couple of days and are going to use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water source for laundry and personal ablution purposes,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nsure that the area chosen will not affect the drinking water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</w:t>
        <w:tab/>
        <w:t xml:space="preserve">Well down stream, or better, removed from the water 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ourc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2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National Park Rule: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21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firstLine="720"/>
        <w:rPr/>
      </w:pPr>
      <w:r>
        <w:rPr/>
        <w:t xml:space="preserve">Due to current emphasis upon ecology, the burying and burning of solid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firstLine="720"/>
        <w:rPr/>
      </w:pPr>
      <w:r>
        <w:rPr/>
        <w:t xml:space="preserve">wastes may not be permitted in particular areas. Arrangements must be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firstLine="720"/>
        <w:rPr/>
      </w:pPr>
      <w:r>
        <w:rPr/>
        <w:t xml:space="preserve">made to pack out the waste.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firstLine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firstLine="720"/>
        <w:jc w:val="center"/>
        <w:rPr/>
      </w:pPr>
      <w:r>
        <w:rPr>
          <w:b/>
          <w:i/>
        </w:rPr>
        <w:t>“</w:t>
      </w:r>
      <w:r>
        <w:rPr>
          <w:b/>
          <w:i/>
        </w:rPr>
        <w:t>PACK IT IN - PACK IT OUT”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firstLine="720"/>
        <w:jc w:val="center"/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some factors in selecting a good bivouac sit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Well-drained ground, safe surroundings, dangerous plants </w:t>
        <w:tab/>
        <w:tab/>
        <w:tab/>
        <w:tab/>
        <w:t>and pure water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4"/>
        </w:numPr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the National Park Rule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Pack it in, Pack it out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Each cadet will be required to answer questions, either verbally and/or on 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written test, on the subject matter</w:t>
      </w:r>
      <w:r>
        <w:rPr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ovide cadets with handout and ask them to label it with the areas of a campsite and where </w:t>
        <w:tab/>
        <w:t>they think they should be plac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 In this lesson you have learned about how a campsite is operated and the</w:t>
        <w:tab/>
        <w:tab/>
        <w:tab/>
        <w:tab/>
        <w:tab/>
        <w:t xml:space="preserve"> location of the different areas in a campsi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when you have to set up a site yourself or are in a site conducting training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This is the last class of PO 419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firstLine="72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7:18:00Z</dcterms:created>
  <dc:creator>David Lind</dc:creator>
  <dc:description/>
  <dc:language>en-US</dc:language>
  <cp:lastModifiedBy>dnd</cp:lastModifiedBy>
  <cp:lastPrinted>1999-02-19T10:39:00Z</cp:lastPrinted>
  <dcterms:modified xsi:type="dcterms:W3CDTF">1999-03-22T20:38:00Z</dcterms:modified>
  <cp:revision>12</cp:revision>
  <dc:subject/>
  <dc:title>LEVEL ONE</dc:title>
</cp:coreProperties>
</file>