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17800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11679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25-26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4, 219 &amp; 221-222, Figures 2-1 to 2-4, 2-9 to 2-10, 2-12 &amp; 2-13, Pages 1-5, 11-12, 15-16 &amp; 19; Chapter 3, Articles 304, 307 &amp; 310, Figures 3-1 &amp; 3-9, Pages 3-7, 11-12 &amp; 15-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20 &amp; 26-31, Figures 1-1 to 1-5, 1-8 to 1-9 &amp; 1-14, Pages 3-9, 11-13 &amp; 19-21, Section 3, Articles 68-87 &amp; 93-97, Figures 1-20 &amp; 1-21, Pages 26-32 &amp; 35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osition of stand at 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and eas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Left, right, and about turns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</w:t>
        <w:tab/>
        <w:t>Stepping out and stepping sh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280289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8005702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skill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to use for part of this review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right="1440" w:hanging="720"/>
        <w:rPr/>
      </w:pPr>
      <w:r>
        <w:rPr>
          <w:rFonts w:cs="Arial" w:ascii="Arial" w:hAnsi="Arial"/>
          <w:sz w:val="24"/>
        </w:rPr>
        <w:t>2.</w:t>
        <w:tab/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626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9.3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683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5725</wp:posOffset>
                </wp:positionV>
                <wp:extent cx="822960" cy="534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1pt;mso-wrap-distance-left:9.05pt;mso-wrap-distance-right:9.05pt;mso-wrap-distance-top:0pt;mso-wrap-distance-bottom:0pt;margin-top:6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603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0490</wp:posOffset>
                </wp:positionV>
                <wp:extent cx="82296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82296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right, left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26365</wp:posOffset>
                </wp:positionV>
                <wp:extent cx="822960" cy="5715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9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4630</wp:posOffset>
                      </wp:positionV>
                      <wp:extent cx="822960" cy="4572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pt;mso-wrap-distance-left:9.05pt;mso-wrap-distance-right:9.05pt;mso-wrap-distance-top:0pt;mso-wrap-distance-bottom:0pt;margin-top:16.9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1590</wp:posOffset>
                </wp:positionV>
                <wp:extent cx="8229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13, execute marking time, forward and halting in quick tim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1:28:00Z</dcterms:created>
  <dc:creator>David Lind</dc:creator>
  <dc:description/>
  <dc:language>en-US</dc:language>
  <cp:lastModifiedBy>dnd</cp:lastModifiedBy>
  <cp:lastPrinted>1999-01-22T15:11:00Z</cp:lastPrinted>
  <dcterms:modified xsi:type="dcterms:W3CDTF">1999-03-24T18:53:00Z</dcterms:modified>
  <cp:revision>51</cp:revision>
  <dc:subject/>
  <dc:title>LEVEL ONE</dc:title>
</cp:coreProperties>
</file>