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50967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2280490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s 201-207, Figures 2-1 to 2-4, Pages 1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0-20, Figures 1-2 to 1-5, Pages 3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anding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Attention from stand-at-e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8335981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0.8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383959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  <w:tab/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the position of attention, stand-at-ease, and stand easy; as well as, stand-at-ease from attention, stand-at-ease from stand easy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63500</wp:posOffset>
                </wp:positionV>
                <wp:extent cx="914400" cy="640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dopt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dopt the position of stand-at-ea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dopt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91440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914400" cy="707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7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stand-at-ease from stand easy with the instructor call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4775</wp:posOffset>
                </wp:positionV>
                <wp:extent cx="1097280" cy="2743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8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165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5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, with the instructor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18745</wp:posOffset>
                </wp:positionV>
                <wp:extent cx="1005840" cy="2743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the position of attention, stand-at-ease and stand easy; as well as, stand-at-ease from attention, stand-at-ease from stand easy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5, execut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1:27:00Z</dcterms:created>
  <dc:creator>David Lind</dc:creator>
  <dc:description/>
  <dc:language>en-US</dc:language>
  <cp:lastModifiedBy>dnd</cp:lastModifiedBy>
  <cp:lastPrinted>1999-02-17T11:10:00Z</cp:lastPrinted>
  <dcterms:modified xsi:type="dcterms:W3CDTF">1999-03-24T18:40:00Z</dcterms:modified>
  <cp:revision>19</cp:revision>
  <dc:subject/>
  <dc:title>PROFICIENCY LEVEL ONE</dc:title>
</cp:coreProperties>
</file>