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67430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827856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11-13, Article 4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Ir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Air Cadet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Personal Appearanc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airsty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Fe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Make-up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Jewel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eparing and wearing the unifor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Dress 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Blue T-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i) </w:t>
        <w:tab/>
        <w:t>Trousers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uni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4761769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37110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Observe all dress regulations as they pertain to the Royal </w:t>
        <w:tab/>
        <w:tab/>
        <w:tab/>
        <w:tab/>
        <w:tab/>
        <w:tab/>
        <w:t>Canadian Air Cadet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What is Deportment and why is it important?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eportment is the way a person acts or behaves. It is important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</w:t>
        <w:tab/>
        <w:t xml:space="preserve"> because the public perceives the actions of some cadets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 the actions of all.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720" w:firstLine="720"/>
        <w:outlineLvl w:val="0"/>
        <w:rPr/>
      </w:pPr>
      <w:r>
        <w:rPr>
          <w:rFonts w:cs="Arial" w:ascii="Arial" w:hAnsi="Arial"/>
          <w:sz w:val="24"/>
        </w:rPr>
        <w:t>b.</w:t>
        <w:tab/>
        <w:t>How did uniforms come into the military?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military adopted uniforms because of battlefield experience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ere it was hard to tell friend from foe without uniforms.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your personal appearance in uniform, and how to press and wear your uniform correctly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wear their uniform, as this will reflect positively on his/her personal appearance as well as on Air Cadets in general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 xml:space="preserve"> PERSONAL APPEARANC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23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</w:rPr>
        <w:t>1.</w:t>
        <w:tab/>
      </w:r>
      <w:r>
        <w:rPr>
          <w:rFonts w:cs="Arial" w:ascii="Arial" w:hAnsi="Arial"/>
          <w:b/>
          <w:u w:val="single"/>
        </w:rPr>
        <w:t>Hair styl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Males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ould be neatly groomed according to dress regulations,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wn in the OHP diagram. Hair shall be tapered or squared off 2.5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m from the base of the collar, and styled so that it does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resent a bizarre or exaggerated appearan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33350</wp:posOffset>
                </wp:positionV>
                <wp:extent cx="914400" cy="281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1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Females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all be kept neatly groomed and shall not extend below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edge of the jacket collar. If you have long hair it will hav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put up and tied at the back of the head 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ake-up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You will wear very limited make-up while in uniform. You cannot wea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a.</w:t>
        <w:tab/>
        <w:t>False eyelash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eavy eyeline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rightly colored eye shadow; o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lored nail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Jewelry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You are not permitted to wear jewelry in uniform with the excep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of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Watch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ID or Medic Alert bracelets or neck lac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 xml:space="preserve">Rings that are not costume jewelry i.e. engagement ring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chool ring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 xml:space="preserve">Females may wear one pair of plain gold stud earrings, centered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3505</wp:posOffset>
                </wp:positionV>
                <wp:extent cx="64008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8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ach earlobe. These shall b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round in shape;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not more than 7mm (1/4 in) in diame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Other types of earrings will not be worn except that sleepers ma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worn if your ears are healing after being pierc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 xml:space="preserve">Males </w:t>
      </w:r>
      <w:r>
        <w:rPr>
          <w:rFonts w:cs="Arial" w:ascii="Arial" w:hAnsi="Arial"/>
          <w:b/>
          <w:i/>
          <w:u w:val="single"/>
        </w:rPr>
        <w:t>will not</w:t>
      </w:r>
      <w:r>
        <w:rPr>
          <w:rFonts w:cs="Arial" w:ascii="Arial" w:hAnsi="Arial"/>
        </w:rPr>
        <w:t xml:space="preserve"> wear earrings at any time,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Necklaces may not be worn if they show in the collar of the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many earrings are females allowed to wear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One pair. One earring centered in the earlobe of each e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re males allowed to wear earrings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No, males will not wear earrings at anytime while in uniform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escribe what a male hair cut should look lik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        Hair shall be tapered or squared off 2.5 cm from the base of</w:t>
        <w:tab/>
        <w:tab/>
        <w:tab/>
        <w:tab/>
        <w:t>the coll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are some general rules for a female hair styl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Hair shall be kept neatly groomed and shall not extend</w:t>
        <w:tab/>
        <w:tab/>
        <w:tab/>
        <w:tab/>
        <w:t xml:space="preserve">below the lower edge of the jacket collar. If you have long </w:t>
        <w:tab/>
        <w:tab/>
        <w:tab/>
        <w:tab/>
        <w:t>hair it will have to be put up and tied at the back of the head</w:t>
        <w:tab/>
        <w:tab/>
        <w:tab/>
        <w:tab/>
        <w:t>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PREPARING AND WEARING YOUR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Ironing: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511175</wp:posOffset>
                </wp:positionV>
                <wp:extent cx="73152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0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press your uniform you should use a</w:t>
        <w:tab/>
        <w:t xml:space="preserve">pressing cloth which wi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event parts of your uniform from becoming shinny. Some things that c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e used for as a pressing cloth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a thin towel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a pillow ca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old cotton cloth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 paper ba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Wearing and How to Pres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</w:r>
      <w:r>
        <w:rPr>
          <w:rFonts w:cs="Arial" w:ascii="Arial" w:hAnsi="Arial"/>
          <w:i/>
          <w:u w:val="single"/>
        </w:rPr>
        <w:t>Wedg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wedge cap shall be worn on the right side of the head, with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point of the front crease, in the center of the forehead,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front edge of the cap one inch above the right eyebrow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wedge cap does need to be pressed, but should be dr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leaned from time to time and kept lint fr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Trousers/Slack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well pressed and kept free from dirt and lint at all tim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The creases for the male and female trouser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)</w:t>
        <w:tab/>
        <w:t xml:space="preserve">Will extend in the front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waist inside the first belt loops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)</w:t>
        <w:tab/>
        <w:t xml:space="preserve">Will extend in the back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inside corner of the pockets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Tunic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uld be kept clean and well pressed with all buttons clos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xcept the top on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(i)</w:t>
        <w:tab/>
        <w:t xml:space="preserve">The sleeves of the jacket will be roll pressed with </w:t>
      </w:r>
      <w:r>
        <w:rPr>
          <w:rFonts w:cs="Arial" w:ascii="Arial" w:hAnsi="Arial"/>
          <w:b w:val="false"/>
          <w:i/>
          <w:u w:val="single"/>
        </w:rPr>
        <w:t>no</w:t>
      </w:r>
      <w:r>
        <w:rPr>
          <w:rFonts w:cs="Arial" w:ascii="Arial" w:hAnsi="Arial"/>
          <w:i/>
          <w:u w:val="single"/>
        </w:rPr>
        <w:t xml:space="preserve"> crea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(ii)</w:t>
        <w:tab/>
        <w:t>The belt should be even with no twis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The black buckle is to be centered in the fro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Contents of the tunic pockets should not bul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i/>
          <w:u w:val="single"/>
        </w:rPr>
        <w:t>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kept clean and press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 xml:space="preserve">The only crease to be in the shirt is to be down the center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each sleeve starting at the center of each epaulet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collar may be starched to prevent it from becoming lim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i/>
          <w:u w:val="single"/>
        </w:rPr>
        <w:t>Necktie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1005840" cy="2819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is is to be kept ironed and tid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knot should be compact and done up at the collar</w:t>
        <w:tab/>
        <w:t xml:space="preserve">whe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wor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knot will be a Windsor or four-in-hand kno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i/>
          <w:u w:val="single"/>
        </w:rPr>
        <w:t>T-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to worn as ordered it is to be kept pressed with creases down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enter of each arm beginning at the shoulder sea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i/>
          <w:u w:val="single"/>
        </w:rPr>
        <w:t>Turtleneck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usually worn in the winter, always with the neckband neat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ded d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t is to be kept pressed but is not to have creases in i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e sure to use a cooler setting on the iron with this gar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re are the creases on an Air Cadet tunic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re are to be no creases on the tuni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the two knots that can be used on an Air Cadets neck ti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Windsor and four-in-hand kn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onthly uniform inspection results will be recorded and tabulated for a final mark at the end of </w:t>
        <w:tab/>
        <w:tab/>
        <w:t>level on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ress and wear </w:t>
        <w:tab/>
        <w:tab/>
        <w:tab/>
        <w:tab/>
        <w:tab/>
        <w:tab/>
        <w:t>your uni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ressing and wearing will help to improve your uniform mark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c, which is the third part of this lesson, and you will learn about the badges Air Cadets wear and the proper way to wear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3:56:00Z</dcterms:created>
  <dc:creator>David Lind</dc:creator>
  <dc:description/>
  <dc:language>en-US</dc:language>
  <cp:lastModifiedBy>dnd</cp:lastModifiedBy>
  <cp:lastPrinted>1999-02-16T11:06:00Z</cp:lastPrinted>
  <dcterms:modified xsi:type="dcterms:W3CDTF">1999-03-17T19:36:00Z</dcterms:modified>
  <cp:revision>14</cp:revision>
  <dc:subject/>
  <dc:title>LEVEL ONE</dc:title>
</cp:coreProperties>
</file>