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188832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2076850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2, Articles 201-207, 214 &amp; 219-222, Figures 2-1 to 2-4, 2-9, 2-11 to 2-13, Pages 1-5, 11-12 &amp; 15-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2, Articles 8-16, 18-20, 26-28, 30, 32-38 &amp; 49-56, Figures 1-2 to 1-5, 1-8 to 1-12 &amp; 1-14, Pages 3, 5-9, 11-17 &amp; 19-2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Formation of a squad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sition of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osition of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Position of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Stand-at-ease from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Stand-at-ease from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Attention from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Open and close order march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J.</w:t>
        <w:tab/>
        <w:t>Paces forward and to the rea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.</w:t>
        <w:tab/>
        <w:t>Right dres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M.</w:t>
        <w:tab/>
        <w:t>Right/left/about tur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7417349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113918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movements at the halt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will review the all the drill movements covered up to this poin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9320</wp:posOffset>
                </wp:positionH>
                <wp:positionV relativeFrom="paragraph">
                  <wp:posOffset>85090</wp:posOffset>
                </wp:positionV>
                <wp:extent cx="100584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6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a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1005840" cy="640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96520</wp:posOffset>
                </wp:positionV>
                <wp:extent cx="100584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7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dopt the position of atten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dopt the position of stand-at-ea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dopt the position of stand ea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1097280" cy="3657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2235</wp:posOffset>
                </wp:positionV>
                <wp:extent cx="109728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8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stand-at-ease from stand easy with the instructor calling o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16205</wp:posOffset>
                </wp:positionV>
                <wp:extent cx="1005840" cy="36576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, with the instructor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1005840" cy="36576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open order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open order march with the squad calling 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open order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1097280" cy="4572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lose order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lose order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lose order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65405</wp:posOffset>
                </wp:positionV>
                <wp:extent cx="109728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5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1005840" cy="36576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to the rear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to the rear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to the rear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62865</wp:posOffset>
                </wp:positionV>
                <wp:extent cx="100584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dres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dres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dres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1097280" cy="4572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turn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turn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52070</wp:posOffset>
                </wp:positionV>
                <wp:extent cx="1097280" cy="4572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turn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turn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turn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51435</wp:posOffset>
                </wp:positionV>
                <wp:extent cx="100584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bout turn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bout turn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bout turn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all the drill movements covered up to this point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when you form up for drill; therefore, you will be required to apply this knowledge throughout you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10, marching and halting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5:00Z</dcterms:created>
  <dc:creator>David Lind</dc:creator>
  <dc:description/>
  <dc:language>en-US</dc:language>
  <cp:lastModifiedBy>DND</cp:lastModifiedBy>
  <cp:lastPrinted>1999-01-25T09:34:00Z</cp:lastPrinted>
  <dcterms:modified xsi:type="dcterms:W3CDTF">1999-03-24T18:45:00Z</dcterms:modified>
  <cp:revision>33</cp:revision>
  <dc:subject/>
  <dc:title>LEVEL ONE</dc:title>
</cp:coreProperties>
</file>